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b/>
          <w:bCs/>
        </w:rPr>
        <w:t>Numer ogłoszenia: 422750 - 2012; data zamieszczenia: 29.10.2012</w:t>
      </w:r>
      <w:r>
        <w:rPr/>
        <w:br/>
        <w:br/>
        <w:t>OGŁOSZENIE O ZMIANIE OGŁOSZENIA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Ogłoszenia o zamówieniu.</w:t>
      </w:r>
    </w:p>
    <w:p>
      <w:pPr>
        <w:pStyle w:val="NormalnyWeb"/>
        <w:rPr/>
      </w:pPr>
      <w:r>
        <w:rPr>
          <w:b/>
          <w:bCs/>
        </w:rPr>
        <w:t>Informacje o zmienianym ogłoszeniu:</w:t>
      </w:r>
      <w:r>
        <w:rPr/>
        <w:t xml:space="preserve"> 414068 - 2012 data 23.10.2012 r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/>
        <w:t>Publiczna Szkoła Podstawowa z Oddziałami Integracyjnymi im. Marii Konopnickiej, Pustków 94, 39-205 Pustków, woj. podkarpackie, tel. 14 682 10 60, fax. 14 682 10 60.</w:t>
      </w:r>
    </w:p>
    <w:p>
      <w:pPr>
        <w:pStyle w:val="Khtitle"/>
        <w:rPr/>
      </w:pPr>
      <w:r>
        <w:rPr/>
        <w:t>SEKCJA II: ZMIANY W OGŁOSZENIU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Tekst, który należy zmienić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Miejsce, w którym znajduje się zmieniany tekst:</w:t>
      </w:r>
      <w:r>
        <w:rPr/>
        <w:t xml:space="preserve"> IV.4.4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</w:rPr>
        <w:t>W ogłoszeniu jest:</w:t>
      </w:r>
      <w:r>
        <w:rPr/>
        <w:t xml:space="preserve"> Termin składania wniosków o dopuszczenie do udziału w postępowaniu lub ofert: 31.10.2012 godzina 14:00, miejsce: Publiczna Szkoła Podstawowa z Oddziałami Integracyjnymi im. Marii Konopnickiej w Pustkowie, Pustków 94, 39-205 Pustków.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</w:rPr>
        <w:t>W ogłoszeniu powinno być:</w:t>
      </w:r>
      <w:r>
        <w:rPr/>
        <w:t xml:space="preserve"> Termin składania wniosków o dopuszczenie do udziału w postępowaniu lub ofert: 02.11.2012 godzina 14:00, miejsce: Publiczna Szkoła Podstawowa z Oddziałami Integracyjnymi im. Marii Konopnickiej w Pustkowie, Pustków 94, 39-205 Pustków.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26:00Z</dcterms:created>
  <dc:creator>Agata Hylińska</dc:creator>
  <dc:description/>
  <cp:keywords/>
  <dc:language>en-US</dc:language>
  <cp:lastModifiedBy>Agata Hylińska</cp:lastModifiedBy>
  <dcterms:modified xsi:type="dcterms:W3CDTF">2012-10-29T12:28:00Z</dcterms:modified>
  <cp:revision>1</cp:revision>
  <dc:subject/>
  <dc:title>Numer ogłoszenia: 422750 - 2012; data zamieszczenia: 29</dc:title>
</cp:coreProperties>
</file>