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3/12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KOSZTORYS  OFERTOWY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</w:tabs>
        <w:spacing w:before="0" w:after="200"/>
        <w:ind w:left="567" w:hanging="709"/>
        <w:contextualSpacing/>
        <w:rPr/>
      </w:pPr>
      <w:r>
        <w:rPr/>
        <w:t>Przenośny komputer dla ucznia 56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/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6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567" w:leader="none"/>
        </w:tabs>
        <w:spacing w:before="240" w:after="200"/>
        <w:ind w:left="144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zenośny komputer dla nauczyciela -  12 szt</w:t>
      </w:r>
      <w:r>
        <w:rPr/>
        <w:t>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12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284" w:hanging="56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zafka do przechowywania i bezpiecznego przemieszczania pomiędzy salami lekcyjnymi przenośnych komputerów dla uczniów z funkcją ładowania baterii   - 4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4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284" w:leader="none"/>
        </w:tabs>
        <w:spacing w:before="0" w:after="200"/>
        <w:ind w:left="1440" w:hanging="1724"/>
        <w:contextualSpacing/>
        <w:rPr/>
      </w:pPr>
      <w:r>
        <w:rPr/>
        <w:t>Sieciowe kolorowe urządzenie wielofunkcyjne. –1 szt.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709" w:leader="none"/>
        </w:tabs>
        <w:spacing w:before="0" w:after="200"/>
        <w:ind w:left="1440" w:hanging="1440"/>
        <w:contextualSpacing/>
        <w:rPr/>
      </w:pPr>
      <w:r>
        <w:rPr/>
        <w:t>Tablica interaktywna z systemem mocowania -  5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1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426" w:leader="none"/>
        </w:tabs>
        <w:spacing w:before="0" w:after="200"/>
        <w:ind w:left="1440" w:hanging="1440"/>
        <w:contextualSpacing/>
        <w:rPr/>
      </w:pPr>
      <w:r>
        <w:rPr/>
        <w:t>System do zbierania i analizowania odpowiedzi –32 + 1 szt.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32 +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200"/>
        <w:ind w:left="426" w:hanging="426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567" w:leader="none"/>
        </w:tabs>
        <w:spacing w:before="240" w:after="200"/>
        <w:ind w:left="1080" w:hanging="93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Głośniki - 3 szt</w:t>
      </w:r>
      <w:r>
        <w:rPr/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Punkt dostępowy będący elementem szkolnej sieci bezprzewodowej -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Router z wbudowanymi lub zewnętrznymi modułami zapory sieciowej i systemem blokowania włamań (IPS) –1 szt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6"/>
        </w:numPr>
        <w:rPr/>
      </w:pPr>
      <w:r>
        <w:rPr/>
        <w:t>Kontroler WLAN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pl-PL"/>
        </w:rPr>
        <w:t>Wizualizer – 2 szt.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Akapitzlist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2 szt. 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jektor multimedialny – 3 szt.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Oświadczam, iż w/w sprzęt: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W okresie gwarancyjnym zapewnię/zapewnimy (w ramach ceny oferty):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 rozwiązań; 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1496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zostanie dostarczony do Publicznej Szkoły Podstawowej z Oddziałami Integracyjnymi im. Marii Konopnickiej w Pustkowie, zainstalowany i uruchomiony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AZEM: …………………………………… zł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podpis/y składającego ofertę /</w:t>
      </w:r>
    </w:p>
    <w:p>
      <w:pPr>
        <w:pStyle w:val="TextBody"/>
        <w:tabs>
          <w:tab w:val="clear" w:pos="708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lang w:val="pl-PL"/>
        </w:rPr>
      </w:pPr>
      <w:r>
        <w:rPr>
          <w:rFonts w:cs="Arial" w:ascii="Arial" w:hAnsi="Arial"/>
          <w:b/>
          <w:color w:val="000000"/>
          <w:sz w:val="12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13:00Z</dcterms:created>
  <dc:creator>Agata Hylińska</dc:creator>
  <dc:description/>
  <cp:keywords/>
  <dc:language>en-US</dc:language>
  <cp:lastModifiedBy>Agata Hylińska</cp:lastModifiedBy>
  <dcterms:modified xsi:type="dcterms:W3CDTF">2012-10-22T21:13:00Z</dcterms:modified>
  <cp:revision>1</cp:revision>
  <dc:subject/>
  <dc:title/>
</cp:coreProperties>
</file>