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Załącznik nr 1 do SIWZ – Opis przedmiotu zamówienia</w:t>
      </w:r>
    </w:p>
    <w:p>
      <w:pPr>
        <w:pStyle w:val="Akapitzlist"/>
        <w:rPr>
          <w:b/>
          <w:b/>
          <w:color w:val="FF0000"/>
          <w:sz w:val="24"/>
          <w:szCs w:val="24"/>
          <w:lang w:val="pl-PL"/>
        </w:rPr>
      </w:pPr>
      <w:r>
        <w:rPr>
          <w:b/>
          <w:color w:val="FF0000"/>
          <w:sz w:val="24"/>
          <w:szCs w:val="24"/>
          <w:lang w:val="pl-PL"/>
        </w:rPr>
      </w:r>
    </w:p>
    <w:p>
      <w:pPr>
        <w:pStyle w:val="Akapitzlist"/>
        <w:numPr>
          <w:ilvl w:val="0"/>
          <w:numId w:val="3"/>
        </w:numPr>
        <w:spacing w:before="0" w:after="200"/>
        <w:ind w:left="360" w:hanging="360"/>
        <w:contextualSpacing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Przenośny komputer dla ucznia 56</w:t>
      </w:r>
      <w:r>
        <w:rPr/>
        <w:t xml:space="preserve"> szt.</w:t>
      </w:r>
    </w:p>
    <w:tbl>
      <w:tblPr>
        <w:tblW w:w="9072" w:type="dxa"/>
        <w:jc w:val="left"/>
        <w:tblInd w:w="-8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970"/>
        <w:gridCol w:w="6662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Procesor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7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  <w:t>Procesor dwurdzeniowy, o częstotliwości nie mniejszej niż 1,7 GHz, posiadający zaimplementowany układ graficzny, osiągający wynik nie mniejszy niż 1420 punktów w teście wydajności Passmark CPU Mark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Pamięć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 xml:space="preserve">Zainstalowana pamięć, co najmniej 4GB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HDD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 xml:space="preserve">co najmniej 320 GB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Karta graficzn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Zintegrowana HD obsługująca min. DirectX 10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Karta dźwiękow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Karta dźwiękowa zgodna z HD Audio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Karta sieciow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10/100/1000 Mbps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DVD/CD-RW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Nagrywarka DVD-SuperMulti +/-R DL. Dołączone oprogramowanie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Porty i dodatkowe wyposażenie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xVGA, 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x USB 2.0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xUSB 3.0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x HDMI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x RJ45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łącze słuchawkowe, złącze mikrofonowe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budowane głośniki oraz mikrofon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mera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zytnik kart pamięci </w:t>
            </w:r>
          </w:p>
        </w:tc>
      </w:tr>
      <w:tr>
        <w:trPr>
          <w:trHeight w:val="356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 xml:space="preserve">WiFi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Wbudowany Wireless 802.11 b/g/n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Wbudowane 2 anteny odo połączeń WiFi z układem automatycznej selekcji anteny o silniejszym sygnale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Klawiatur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Pełnowymiarowa klawiatura płaska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Wyświetlacz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 xml:space="preserve">matryca 15.6” , HD 16:9, rozdzielczość minimum 1366 x 768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  <w:t>LED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Bateri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7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  <w:t>Bateria litowo-jonowa, max czas pracy nie mniej niż 4 godz. wg testu MobileMark 2007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System Operacyjny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W ramach kontynuacji posiadanych systemów Microsoft Windows i ich ujednolicenia, umożliwiający zainstalowanie zakupionego oprogramowania biurowego z tym laptopem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Oprogramowanie biurowe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W ramach kontynuacji posiadanych licencji i ujednolicenia posiadanego oprogramowania biurowego – pakiet Microsoft Office lub równoważne. Oprogramowanie musi zawierać, co najmniej: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edytor tekstów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arkusz kalkulacyjny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narzędzie do tworzenia prezentacji multimedialnych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 xml:space="preserve">Oprogramowanie do zarządzania zestawem przenośnych komputerów dla potrzeb przeprowadzania zajęć dydaktycznych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1. Moduł Logowania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worzenie profili logowania dla Nauczyciela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bezpieczenie profilu hasłem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zybkie logowanie z poziomu panelu logowania do klasy celem rozpoczęcia zajęć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myślne logowanie do centrum zarządzania aplikacji nauczyciela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2. Moduł Centrum Zarządzania Nauczyciela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praca offline: poza aktywną lekcję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konfiguracja ustawień globalnych (nauczyciela) dla wszystkich klas wykorzystywanych przy rozpoczynaniu zajęć z przedmiotu: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definiowania zestawów aplikacji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definiowania zestawu zabronionych aplikacji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definiowania blokad internetowych: cały internet, wybrane strony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konfiguracja ustawień lokalnych dla danej klasy wykorzystywanych przy rozpoczynaniu zajęć z przedmiotu: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definiowania zestawów aplikacji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definiowania zestawu zabronionych aplikacji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definiowania blokad internetowych: cały internet, wybrane strony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oceniania testów przeprowadzonych w klasie, komentowania odpowiedzi ucznia. Wbudowana automatyczne przypisanie oceny w zalewności od wybranej skali ocen dla Testu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definiowanie klasy wraz z ustawieniami lokalnymi oraz nazwami przedmiotu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możliwość oceniania wyników testów w obrębie zdefiniowanej klasy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zintegrowane zarządzanie testami w obrębie aplikacji nauczyciela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finicja pytań: otwarte, wielokrotnego wyboru, jednokrotnego wyboru, z lukami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finicja zestawów testów na podstawie dostępnych pytań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finicja skali ocen: opisowa, liczbow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udostępniania tworzonych pytań dla innych profili nauczycieli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sterowania przepływem danych podczas przeprowadzania testów: wstrzymanie testu, podgląd ucznia, postęp odpowiedzi u uczniów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3. Moduł Lekcyjny, Klasy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automatyczne wykrywanie uczniów w sieci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automatyczne dołączanie uprzednio zarejestrowanych uczniów do klasy,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możliwość ręcznego dodania ucznia poprzez podanie parametrów sieciowych,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widoki uczniów: lista uczniów wraz ze stanami logowania, Imieniem, Nazwiskiem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widoki uczniów: widok ławek – odwzorowanie fizycznego ustawienia ławek w klasie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widoki uczniów: dynamiczny podgląd ucznia lub wielu uczniów, dynamiczne skalowanie ilości podglądanych ekranów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czat klasowy z możliwością rozmowy pomiędzy wybranymi uczniami, blokowanie czatu dla uczniów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blokowanie ekranu (ekran ciszy), myszki, klawiatury,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prezentacja ekranu nauczyciela w trybie „full screen” i „window mode”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wysyłanie wiadomości tekstowych do klasy lub wybranych uczniów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zdalna kontrola komputera ucznia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zdalne zamykanie komputerów uczni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zdalne uruchamianie komputerów ucznia (WakeONLAN)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synchronizacja wyników testów pomiędzy nauczycielam, a aplikacją ucznia dająca możliwość sprawdzenia przez ucznia popełnionych błędów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Oprogramowanie antywirusowe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Z aktualizacją bazy wirusów na minimum 1 rok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36 miesięcy</w:t>
            </w:r>
          </w:p>
          <w:p>
            <w:pPr>
              <w:pStyle w:val="Normal"/>
              <w:ind w:left="37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Instalacj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Wykonawca zobowiązany będzie do zainstalowania i skonfigurowania urządzeń i oprogramowania.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. 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Dodatkowe informacje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7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  <w:t>Narzędzia i sterowniki producenta. Złącze typu Kensington Lock. Certyfikat Energy Star 5.0. Podręcznik użytkownika</w:t>
            </w:r>
          </w:p>
        </w:tc>
      </w:tr>
    </w:tbl>
    <w:p>
      <w:pPr>
        <w:pStyle w:val="Normal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Normal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Akapitzlist"/>
        <w:numPr>
          <w:ilvl w:val="0"/>
          <w:numId w:val="3"/>
        </w:numPr>
        <w:spacing w:before="240" w:after="200"/>
        <w:ind w:left="357" w:hanging="357"/>
        <w:contextualSpacing/>
        <w:rPr/>
      </w:pPr>
      <w:r>
        <w:rPr>
          <w:b/>
          <w:sz w:val="24"/>
          <w:szCs w:val="24"/>
          <w:u w:val="single"/>
        </w:rPr>
        <w:t>Przenośny komputer dla nauczyciela 12 szt.</w:t>
      </w:r>
    </w:p>
    <w:p>
      <w:pPr>
        <w:pStyle w:val="Normal"/>
        <w:ind w:left="360" w:hanging="0"/>
        <w:rPr>
          <w:b/>
          <w:b/>
          <w:color w:val="FF0000"/>
          <w:sz w:val="24"/>
          <w:szCs w:val="24"/>
          <w:u w:val="single"/>
          <w:lang w:val="pl-PL"/>
        </w:rPr>
      </w:pPr>
      <w:r>
        <w:rPr>
          <w:b/>
          <w:color w:val="FF0000"/>
          <w:sz w:val="24"/>
          <w:szCs w:val="24"/>
          <w:u w:val="single"/>
          <w:lang w:val="pl-PL"/>
        </w:rPr>
      </w:r>
    </w:p>
    <w:tbl>
      <w:tblPr>
        <w:tblW w:w="9072" w:type="dxa"/>
        <w:jc w:val="left"/>
        <w:tblInd w:w="-8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970"/>
        <w:gridCol w:w="6662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Procesor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7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  <w:t>Procesor dwurdzeniowy, o częstotliwości nie mniejszej niż 1,7 GHz, posiadający zaimplementowany układ graficzny, osiągający wynik nie mniejszy niż 1420 punktów w teście wydajności Passmark CPU Mark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Pamięć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 xml:space="preserve">Zainstalowana pamięć, co najmniej 4GB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HDD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 xml:space="preserve">co najmniej 320 GB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Karta graficzn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Zintegrowana HD obsługująca min. DirectX 10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Karta dźwiękow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Karta dźwiękowa zgodna z HD Audio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Karta sieciow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10/100/1000 Mbps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DVD/CD-RW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Nagrywarka DVD-SuperMulti +/-R DL. Dołączone oprogramowanie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Porty i dodatkowe wyposażenie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xVGA, 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x USB 2.0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xUSB 3.0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x HDMI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x RJ45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łącze słuchawkowe, złącze mikrofonowe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budowane głośniki oraz mikrofon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mera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zytnik kart pamięci </w:t>
            </w:r>
          </w:p>
        </w:tc>
      </w:tr>
      <w:tr>
        <w:trPr>
          <w:trHeight w:val="356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 xml:space="preserve">WiFi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Wbudowany Wireless 802.11 b/g/n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Wbudowane 2 anteny odo połączeń WiFi z układem automatycznej selekcji anteny o silniejszym sygnale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Klawiatur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Pełnowymiarowa klawiatura płaska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Wyświetlacz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 xml:space="preserve">matryca 15.6” , HD 16:9, rozdzielczość minimum 1366 x 768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  <w:t>LED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Bateri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7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  <w:t>Bateria litowo-jonowa, max czas pracy nie mniej niż 4 godz. wg testu MobileMark 2007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System Operacyjny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W ramach kontynuacji posiadanych systemów Microsoft Windows i ich ujednolicenia, umożliwiający zainstalowanie zakupionego oprogramowania biurowego z tym laptopem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Oprogramowanie biurowe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W ramach kontynuacji posiadanych licencji i ujednolicenia posiadanego oprogramowania biurowego – pakiet Microsoft Office lub równoważne. Oprogramowanie musi zawierać, co najmniej: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edytor tekstów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arkusz kalkulacyjny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narzędzie do tworzenia prezentacji multimedialnych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 xml:space="preserve">Oprogramowanie do zarządzania zestawem przenośnych komputerów dla potrzeb przeprowadzania zajęć dydaktycznych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1. Moduł Logowania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worzenie profili logowania dla Nauczyciela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bezpieczenie profilu hasłem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zybkie logowanie z poziomu panelu logowania do klasy celem rozpoczęcia zajęć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myślne logowanie do centrum zarządzania aplikacji nauczyciel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2. Moduł Centrum Zarządzania Nauczyciela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praca offline: poza aktywną lekcję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konfiguracja ustawień globalnych (nauczyciela) dla wszystkich klas wykorzystywanych przy rozpoczynaniu zajęć z przedmiotu: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definiowania zestawów aplikacji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definiowania zestawu zabronionych aplikacji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definiowania blokad internetowych: cały internet, wybrane strony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konfiguracja ustawień lokalnych dla danej klasy wykorzystywanych przy rozpoczynaniu zajęć z przedmiotu: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definiowania zestawów aplikacji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definiowania zestawu zabronionych aplikacji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definiowania blokad internetowych: cały internet, wybrane strony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oceniania testów przeprowadzonych w klasie, komentowania odpowiedzi ucznia. Wbudowana automatyczne przypisanie oceny w zalewności od wybranej skali ocen dla Testu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definiowanie klasy wraz z ustawieniami lokalnymi oraz nazwami przedmiotu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możliwość oceniania wyników testów w obrębie zdefiniowanej klasy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zintegrowane zarządzanie testami w obrębie aplikacji nauczyciela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finicja pytań: otwarte, wielokrotnego wyboru, jednokrotnego wyboru, z lukami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finicja zestawów testów na podstawie dostępnych pytań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finicja skali ocen: opisowa, liczbow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udostępniania tworzonych pytań dla innych profili nauczycieli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sterowania przepływem danych podczas przeprowadzania testów: wstrzymanie testu, podgląd ucznia, postęp odpowiedzi u uczniów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3. Moduł Lekcyjny, Klasy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automatyczne wykrywanie uczniów w sieci,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automatyczne dołączanie uprzednio zarejestrowanych uczniów do klasy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możliwość ręcznego dodania ucznia poprzez podanie parametrów sieciowych,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widoki uczniów: lista uczniów wraz ze stanami logowania, Imieniem, Nazwiskiem,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widoki uczniów: widok ławek – odwzorowanie fizycznego ustawienia ławek w klasie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widoki uczniów: dynamiczny podgląd ucznia lub wielu uczniów, dynamiczne skalowanie ilości podglądanych ekranów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czat klasowy z możliwością rozmowy pomiędzy wybranymi uczniami, blokowanie czatu dla uczniów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blokowanie ekranu (ekran ciszy), myszki, klawiatury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prezentacja ekranu nauczyciela w trybie „full screen” i „window mode”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wysyłanie wiadomości tekstowych do klasy lub wybranych uczniów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zdalna kontrola komputera ucznia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zdalne zamykanie komputerów ucznia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zdalne uruchamianie komputerów ucznia (WakeONLAN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synchronizacja wyników testów pomiędzy nauczycielami, a aplikacją ucznia dająca możliwość sprawdzenia przez ucznia popełnionych błędów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Oprogramowanie antywirusowe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Z aktualizacją bazy wirusów na minimum 1 rok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36 miesięcy</w:t>
            </w:r>
          </w:p>
          <w:p>
            <w:pPr>
              <w:pStyle w:val="Normal"/>
              <w:ind w:left="37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Instalacj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Wykonawca zobowiązany będzie do zainstalowania i skonfigurowania urządzeń i oprogramowania.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. 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Dodatkowe informacje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37" w:hanging="0"/>
              <w:jc w:val="both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  <w:t>Narzędzia i sterowniki producenta. Złącze typu Kensington Lock. Certyfikat Energy Star 5.0. Podręcznik użytkownika</w:t>
            </w:r>
          </w:p>
        </w:tc>
      </w:tr>
    </w:tbl>
    <w:p>
      <w:pPr>
        <w:pStyle w:val="Normal"/>
        <w:rPr>
          <w:b/>
          <w:b/>
          <w:color w:val="FF0000"/>
          <w:lang w:val="pl-PL"/>
        </w:rPr>
      </w:pPr>
      <w:r>
        <w:br w:type="page"/>
      </w:r>
      <w:r>
        <w:rPr>
          <w:b/>
          <w:color w:val="FF0000"/>
          <w:lang w:val="pl-PL"/>
        </w:rPr>
      </w:r>
    </w:p>
    <w:p>
      <w:pPr>
        <w:pStyle w:val="Normal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Akapitzlist"/>
        <w:numPr>
          <w:ilvl w:val="0"/>
          <w:numId w:val="3"/>
        </w:numPr>
        <w:spacing w:before="0" w:after="200"/>
        <w:ind w:left="360" w:hanging="36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zafka do przechowywania i bezpiecznego przemieszczania pomiędzy salami lekcyjnymi przenośnych komputerów dla uczniów z funkcją ładowania baterii   - szt.4</w:t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979"/>
        <w:gridCol w:w="5945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Parametry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owywlewo"/>
              <w:tabs>
                <w:tab w:val="clear" w:pos="708"/>
                <w:tab w:val="left" w:pos="360" w:leader="none"/>
              </w:tabs>
              <w:autoSpaceDE w:val="false"/>
              <w:jc w:val="left"/>
              <w:rPr/>
            </w:pPr>
            <w:r>
              <w:rPr>
                <w:rFonts w:eastAsia="Calibri"/>
                <w:lang w:eastAsia="en-US"/>
              </w:rPr>
              <w:t>Szafka mobilna do przechowywania jednocześnie min 18 laptopów z możliwością doładowania baterii. Wewnątrz korpusu wózka musi być  zamontowana listwa, która zawiera gniazda elektryczne do podłączenia ładowarek laptopów.</w:t>
            </w:r>
          </w:p>
          <w:p>
            <w:pPr>
              <w:pStyle w:val="Standardowywlewo"/>
              <w:tabs>
                <w:tab w:val="clear" w:pos="708"/>
                <w:tab w:val="left" w:pos="360" w:leader="none"/>
              </w:tabs>
              <w:autoSpaceDE w:val="false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woje drzwi wózka zabezpieczone zamkiem kluczowym. Mobilny łatwy do przemieszczania i bezpieczny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Wymiary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60x100x112 (szerokość x długość x wysokość) wymiary podane w cm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Normy i Atesty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owywlewo"/>
              <w:tabs>
                <w:tab w:val="clear" w:pos="708"/>
                <w:tab w:val="left" w:pos="360" w:leader="none"/>
              </w:tabs>
              <w:autoSpaceDE w:val="false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godnie z Rozp. MSWiA z 21.04.2006 r w sprawie ochrony przeciwpożarowej budynków dot. Miejsc użyteczności publicznej szafki muszą spełniać atesty i klasyfikacje :</w:t>
            </w:r>
          </w:p>
          <w:p>
            <w:pPr>
              <w:pStyle w:val="Standardowywlewo"/>
              <w:tabs>
                <w:tab w:val="clear" w:pos="708"/>
                <w:tab w:val="left" w:pos="360" w:leader="none"/>
              </w:tabs>
              <w:autoSpaceDE w:val="false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· Farby Atest Higieniczny PZH,</w:t>
            </w:r>
          </w:p>
          <w:p>
            <w:pPr>
              <w:pStyle w:val="Standardowywlewo"/>
              <w:tabs>
                <w:tab w:val="clear" w:pos="708"/>
                <w:tab w:val="left" w:pos="360" w:leader="none"/>
              </w:tabs>
              <w:autoSpaceDE w:val="false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· deklaracje zgodności z Dyr. Parlamentu Europejskiego 2001/95 bezpieczeństwo użytkowania</w:t>
            </w:r>
          </w:p>
          <w:p>
            <w:pPr>
              <w:pStyle w:val="Standardowywlewo"/>
              <w:tabs>
                <w:tab w:val="clear" w:pos="708"/>
                <w:tab w:val="left" w:pos="360" w:leader="none"/>
              </w:tabs>
              <w:autoSpaceDE w:val="false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· Farba – Klasyfikacje ogniowa wg EN 13501,</w:t>
            </w:r>
          </w:p>
          <w:p>
            <w:pPr>
              <w:pStyle w:val="Standardowywlewo"/>
              <w:tabs>
                <w:tab w:val="clear" w:pos="708"/>
                <w:tab w:val="left" w:pos="360" w:leader="none"/>
              </w:tabs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· Producent posiada wdrożony System i certyfikat Jakości Obsługi Klienta ISO 9001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Instalacja i szkolenie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owywlewo"/>
              <w:tabs>
                <w:tab w:val="clear" w:pos="708"/>
                <w:tab w:val="left" w:pos="360" w:leader="none"/>
              </w:tabs>
              <w:autoSpaceDE w:val="false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konawca zobowiązany będzie do przeszkolenia wyznaczonych osób w kwestii właściwej obsługi szafki tzn. sposobu podłączania urządzeń do ładowania, bezpiecznego użytkowania oraz stosowania zasad bezpieczeństwa. Wymaga się przeszkolenia w miejscu użytkowania sprzętu. </w:t>
            </w:r>
          </w:p>
        </w:tc>
      </w:tr>
    </w:tbl>
    <w:p>
      <w:pPr>
        <w:pStyle w:val="Akapitzlis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200"/>
        <w:ind w:left="360" w:hanging="360"/>
        <w:contextualSpacing/>
        <w:rPr/>
      </w:pPr>
      <w:r>
        <w:rPr/>
        <w:t>Sieciowe kolorowe urządzenie wielofunkcyjne. – szt. 1</w:t>
      </w:r>
    </w:p>
    <w:tbl>
      <w:tblPr>
        <w:tblW w:w="83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5"/>
        <w:gridCol w:w="1985"/>
        <w:gridCol w:w="595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Podstawowe funkcj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 xml:space="preserve">drukarka, kopiarka, skaner,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Typ urządz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 xml:space="preserve">Laserowe, kolorowa 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Drukowani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Szybkość drukowania: do 20 str./min w formacie A4 (druk czarno-biały) 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Szybkość drukowania: do 5 str./min w formacie A4  (druk kolorowy) 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Czas wydruku pierwszej strony (druk czarno-biały): poniżej 14 s (z trybu gotowości) 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Czas wydruku pierwszej strony (w kolorze): poniżej 23 s (z trybu gotowości) 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Do 1200 x 600 dpi rozdzielczości efektywnej 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Drukowanie dwustronne obsługiwane ręcznie 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Skanowani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pl-PL"/>
              </w:rPr>
              <w:t>Standard TWAIN:</w:t>
            </w:r>
          </w:p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pl-PL"/>
              </w:rPr>
              <w:t>Win 2000/XP/2003/Vista/2008/Win7/2008 R2,</w:t>
            </w:r>
          </w:p>
          <w:p>
            <w:pPr>
              <w:pStyle w:val="Bezodstpw1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WIA: Win XP/2003/Vista/2008/Win7/2008 R2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Kolorowy skaner płaski </w:t>
            </w:r>
          </w:p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Rozdzielczość główna skanowania:  do  600 x 600 dpi  </w:t>
            </w:r>
          </w:p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Rozdzielczość interpolowana: do 4800 x 4800 dpi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Możliwość skanowania do USB/klienta/folderu/aplikacji/sieci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Kopiowani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Szybkość kopiowania (tryb czarno-biały): do 20 str./min w formacie A4,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zybkość kopiowania (w kolorze): do 4 str./min w formacie A4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zdzielczość kopiowania:</w:t>
            </w:r>
          </w:p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tryb tekstowy, mieszany, gazeta: do 600 x 600 dpi,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Czas wydruku pierwszej strony (kopiowanie czarno-białe) poniżej 23 s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Czas kopiowania pierwszej strony (w kolorze) poniżej 52 s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Powiększenie: 50 - 200% szyba skanera, 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Pojemność podajników papier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 xml:space="preserve">200 arkuszy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Liczba zasobników papier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 xml:space="preserve">1 szt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Obsługiwane rozmiary papier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A4, A5, Letter, Legal, JIS B5, przeźrocza (tylko druk mono), koperty, etykiety, karty, papier ekologiczny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Pamięć zainstalowan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 xml:space="preserve">128 MB 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Interfejs do PC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10/100 Ethernet Base TX;</w:t>
              <w:br/>
              <w:t xml:space="preserve">USB 2.0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Interfejs sieciow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 xml:space="preserve">FastEthernet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Obsługiwane systemy operacyjn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Linux (niektóre wersje);</w:t>
              <w:br/>
              <w:t>Mac OS (niektóre wersje);</w:t>
              <w:br/>
              <w:t>Microsoft Windows 2000;</w:t>
              <w:br/>
              <w:t>Microsoft Windows 2003;</w:t>
              <w:br/>
              <w:t>Microsoft Windows 7;</w:t>
              <w:br/>
              <w:t>Microsoft Windows Vista;</w:t>
              <w:br/>
              <w:t xml:space="preserve">Microsoft Windows XP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Gwarancj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36 miesięcy</w:t>
            </w:r>
          </w:p>
        </w:tc>
      </w:tr>
    </w:tbl>
    <w:p>
      <w:pPr>
        <w:pStyle w:val="Akapitzlis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200"/>
        <w:ind w:left="360" w:hanging="360"/>
        <w:contextualSpacing/>
        <w:rPr/>
      </w:pPr>
      <w:r>
        <w:rPr>
          <w:b/>
          <w:sz w:val="24"/>
          <w:szCs w:val="24"/>
          <w:u w:val="single"/>
        </w:rPr>
        <w:t>Tablica interaktywna z systemem mocowania - 5</w:t>
      </w:r>
      <w:r>
        <w:rPr/>
        <w:t xml:space="preserve"> szt.</w:t>
      </w:r>
    </w:p>
    <w:tbl>
      <w:tblPr>
        <w:tblW w:w="8527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2871"/>
        <w:gridCol w:w="5206"/>
        <w:gridCol w:w="10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1208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5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Technologia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153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Dotykowa, musi być możliwa praca na tablicy przy pomocy palca, bez konieczności stosowania elementów aktywnych (elektronicznych, elektromagnetycznych, optycznych i innych). Tablica musi być wyposażona w nieaktywne urządzenia wskazujące (pisak lub pisaki nieaktywne)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5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Format obrazu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:3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5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rzekątna obszaru roboczego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e mniejsza niż 77 cali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5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Rodzaj powierzchni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agnetyczna</w:t>
              <w:br/>
              <w:t>matowa</w:t>
              <w:br/>
              <w:t>suchościeralna</w:t>
              <w:br/>
              <w:t>uszkodzenie nie wpływa na działanie tablicy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5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Rozdzielczość 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2768x32768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5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ymiary powierzchni roboczej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mniejsze niż 1586x1166 mm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5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omunikacja z komputerem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munikacja pomiędzy komputerem a tablicą musi odbywać się przy pomocy portu USB i przewodu USB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5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silanie tablicy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153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szCs w:val="20"/>
                <w:lang w:val="pl-PL"/>
              </w:rPr>
              <w:t>Zasilanie tablicy musi odbywać się przy pomocy portu USB i przewodu USB (tablica nie wymaga oddzielnego zasilacza)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5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Certyfikaty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ertyfikaty: CE i zgodność z Dyrektywą RoHS. </w:t>
            </w:r>
          </w:p>
        </w:tc>
      </w:tr>
      <w:tr>
        <w:trPr>
          <w:trHeight w:val="1625" w:hRule="atLeast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Inne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153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Część aktywną tablicy stanowi integralny element konstrukcji. Nie dopuszcza się zastosowania wszelkiego rodzaju przystawek elektronicznych symulujących tablicę interaktywną. Tablica wraz z oprogramowaniem narzędziowym (sterownikiem, klawiatura wirtualna i innym) pozwala na sterowanie komputerem i funkcjonalnie odpowiada sterowaniu przy pomocy myszy i klawiatury. </w:t>
            </w:r>
          </w:p>
        </w:tc>
      </w:tr>
      <w:tr>
        <w:trPr>
          <w:trHeight w:val="227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onstrukcja tablicy musi umożliwiać jej montaż na ścianie, wraz z tablicą muszą być dostarczone wszystkie elementy konieczne do jej zamontowania na ścianie. Wykonawca zobowiązany będzie do dostawy, wniesienia i zamontowania tablic we wskazanych pomieszczeniach oraz wykonania połączenia z wyznaczonym sprzętem przez zamawiającego.</w:t>
            </w:r>
          </w:p>
        </w:tc>
      </w:tr>
      <w:tr>
        <w:trPr>
          <w:trHeight w:val="635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ełne zaoferowane oprogramowanie tablicy (tzn. sterownik oraz oprogramowanie klienckie) musi być w pełni kompatybilne z systemami operacyjnymi: </w:t>
            </w:r>
          </w:p>
          <w:p>
            <w:pPr>
              <w:pStyle w:val="Default"/>
              <w:numPr>
                <w:ilvl w:val="0"/>
                <w:numId w:val="17"/>
              </w:numPr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indows XP oraz Windows Vista oraz Windows 7 </w:t>
            </w:r>
          </w:p>
          <w:p>
            <w:pPr>
              <w:pStyle w:val="Default"/>
              <w:numPr>
                <w:ilvl w:val="0"/>
                <w:numId w:val="17"/>
              </w:numPr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usi być w polskiej wersji językowej.</w:t>
            </w:r>
          </w:p>
          <w:p>
            <w:pPr>
              <w:pStyle w:val="Bezodstpw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Montaż tablicy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24  miesiące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Akcesoria</w:t>
            </w:r>
          </w:p>
        </w:tc>
        <w:tc>
          <w:tcPr>
            <w:tcW w:w="5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1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kcja obsługi,</w:t>
            </w:r>
          </w:p>
          <w:p>
            <w:pPr>
              <w:pStyle w:val="Bezodstpw1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bel USB</w:t>
            </w:r>
          </w:p>
          <w:p>
            <w:pPr>
              <w:pStyle w:val="Bezodstpw1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sak</w:t>
            </w:r>
          </w:p>
          <w:p>
            <w:pPr>
              <w:pStyle w:val="Bezodstpw1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hwyt do montażu na ścianie</w:t>
            </w:r>
          </w:p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miesięcy</w:t>
            </w:r>
          </w:p>
        </w:tc>
      </w:tr>
    </w:tbl>
    <w:p>
      <w:pPr>
        <w:pStyle w:val="Akapitzlis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200"/>
        <w:contextualSpacing/>
        <w:rPr/>
      </w:pPr>
      <w:r>
        <w:rPr/>
        <w:t>System do zbierania i analizowania odpowiedzi – szt. 32 + 1</w:t>
      </w:r>
    </w:p>
    <w:tbl>
      <w:tblPr>
        <w:tblW w:w="8807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851"/>
        <w:gridCol w:w="2977"/>
        <w:gridCol w:w="4979"/>
      </w:tblGrid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4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1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System do zbierania i analizowania odpowiedzi</w:t>
            </w:r>
          </w:p>
        </w:tc>
        <w:tc>
          <w:tcPr>
            <w:tcW w:w="4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programowanie umożliwiające: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pozwala zaprojektować testy i egzaminy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zawiera kreator egzaminów pozwalający Nauczycielowi utworzyć własne pytania wzbogacone o elementy multimedialne (grafika, dźwięk, obraz)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 xml:space="preserve">- umożliwia ocenę testów przeprowadzonych w klasie, komentowania odpowiedzi ucznia.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posiada wbudowane automatyczne przypisanie oceny w zależności od wybranej skali ocen dla Testu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umożliwia ocenianie wyników testów w obrębie zdefiniowanej klasy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posiada zintegrowane zarządzanie testami w obrębie aplikacji nauczyciela: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finicja pytań: otwarte, wielokrotnego wyboru, jednokrotnego wyboru, z lukami,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finicja zestawów testów na podstawie dostępnych pytań,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finicja skali ocen: opisowa, liczbowa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możliwość udostępniania tworzonych pytań dla innych profili nauczycieli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możliwość sterowania przepływem danych podczas przeprowadzania testów: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wstrzymanie testu, podgląd ucznia, postęp odpowiedzi u uczniów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możliwość pracy bez projektora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Akapitzlist"/>
        <w:numPr>
          <w:ilvl w:val="0"/>
          <w:numId w:val="3"/>
        </w:numPr>
        <w:spacing w:before="0" w:after="200"/>
        <w:contextualSpacing/>
        <w:rPr/>
      </w:pPr>
      <w:r>
        <w:rPr/>
        <w:t>Projektor krótkoogniskowy szt. 1</w:t>
      </w:r>
    </w:p>
    <w:tbl>
      <w:tblPr>
        <w:tblW w:w="8717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1"/>
        <w:gridCol w:w="2945"/>
        <w:gridCol w:w="5331"/>
      </w:tblGrid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echnologia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DLP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Moc lampy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220W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rwałość lampy w trybie normalnym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4500 godzin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rwałość lampy w trybie ekonomicznym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6000 godzin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Rozdzielczość natywna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1024 x 768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Maksymalna rozdzielczość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1600 x 1200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dległość minimalna projekcji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500 mm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dległości maksymalna projekcji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3.7 m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Kontrast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3000:1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Korekcja zniekształceń pionowych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40/+40 stopni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Format sygnału wideo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NTSC, SECAM, PAL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Standard sygnału wideo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HDTV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Liczba głośników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Moc wyjściowa głośnika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2W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36 miesięcy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Dodatkowo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Uchwyt sufitowy do zamocowania projektora krótkoogniskowego. Zamawiający umożliwia dokonanie wizji lokalnej miejsca montażu.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Wykonawca musi zapewnić poprawny montaż projektora i uchwytu, dostawę oraz ułożenie rynien na okablowanie oraz kalibrację projektora z tablicą. Szacunkowa długość przewodów wynosi ok. 15 mb.</w:t>
            </w:r>
          </w:p>
        </w:tc>
      </w:tr>
    </w:tbl>
    <w:p>
      <w:pPr>
        <w:pStyle w:val="Akapitzlist"/>
        <w:numPr>
          <w:ilvl w:val="0"/>
          <w:numId w:val="3"/>
        </w:numPr>
        <w:spacing w:before="240" w:after="200"/>
        <w:ind w:left="357" w:hanging="357"/>
        <w:contextualSpacing/>
        <w:rPr/>
      </w:pPr>
      <w:r>
        <w:rPr>
          <w:b/>
          <w:sz w:val="24"/>
          <w:szCs w:val="24"/>
          <w:u w:val="single"/>
        </w:rPr>
        <w:t>Głośniki szt. 3</w:t>
      </w:r>
      <w:r>
        <w:rPr/>
        <w:t xml:space="preserve"> </w:t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2254"/>
        <w:gridCol w:w="5670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Moc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6W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Pasmo przenoszenia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20Hz-20KHz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Stosunek sygnału do szumu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60dB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Regulacja głośności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ak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Regulacja barwy dźwięku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ak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Wejście liniowe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ak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budowa głośników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Plastikowa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36 miesięcy</w:t>
            </w:r>
          </w:p>
        </w:tc>
      </w:tr>
    </w:tbl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200"/>
        <w:ind w:left="360" w:hanging="360"/>
        <w:contextualSpacing/>
        <w:rPr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Punkt dostępowy będący elementem szkolnej sieci bezprzewodowej - szt. 1</w:t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2112"/>
        <w:gridCol w:w="5812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Minimalne wymagania fizyczne: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10/100/1000BASE-T z obsługą IEEE 802.3af</w:t>
            </w:r>
          </w:p>
          <w:p>
            <w:pPr>
              <w:pStyle w:val="Bezodstpw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wa gniazda reverse SMA</w:t>
            </w:r>
          </w:p>
          <w:p>
            <w:pPr>
              <w:pStyle w:val="Bezodstpw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budowane anteny</w:t>
            </w:r>
          </w:p>
          <w:p>
            <w:pPr>
              <w:pStyle w:val="Bezodstpw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bór mocy PoE nie większy niż 12,8W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e standardy oraz funkcje sieci bezprzewodowej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6"/>
              </w:numPr>
              <w:shd w:fill="FFFFFF" w:val="clear"/>
              <w:suppressAutoHyphens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333333"/>
                <w:sz w:val="20"/>
                <w:szCs w:val="20"/>
                <w:lang w:val="pl-PL" w:eastAsia="pl-PL" w:bidi="ar-SA"/>
              </w:rPr>
              <w:t>IEEE 802.11a 5GHz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shd w:fill="FFFFFF" w:val="clear"/>
              <w:suppressAutoHyphens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333333"/>
                <w:sz w:val="20"/>
                <w:szCs w:val="20"/>
                <w:lang w:eastAsia="pl-PL" w:bidi="ar-SA"/>
              </w:rPr>
              <w:t>IEEE 802.11g, IEEE 802.11b, 2.4 GHz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shd w:fill="FFFFFF" w:val="clear"/>
              <w:suppressAutoHyphens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333333"/>
                <w:sz w:val="20"/>
                <w:szCs w:val="20"/>
                <w:lang w:eastAsia="pl-PL" w:bidi="ar-SA"/>
              </w:rPr>
              <w:t>IEEE 802.11n, 2.4GHz oraz 5GHz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shd w:fill="FFFFFF" w:val="clear"/>
              <w:suppressAutoHyphens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333333"/>
                <w:sz w:val="20"/>
                <w:szCs w:val="20"/>
                <w:lang w:val="pl-PL" w:eastAsia="pl-PL" w:bidi="ar-SA"/>
              </w:rPr>
              <w:t>WMM - Wireless MultiMedia priorytetyzacja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shd w:fill="FFFFFF" w:val="clear"/>
              <w:suppressAutoHyphens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333333"/>
                <w:sz w:val="20"/>
                <w:szCs w:val="20"/>
                <w:lang w:val="pl-PL" w:eastAsia="pl-PL" w:bidi="ar-SA"/>
              </w:rPr>
              <w:t>WDS-Wireless Distribution System</w:t>
            </w:r>
          </w:p>
          <w:p>
            <w:pPr>
              <w:pStyle w:val="Normal"/>
              <w:widowControl/>
              <w:numPr>
                <w:ilvl w:val="0"/>
                <w:numId w:val="26"/>
              </w:numPr>
              <w:shd w:fill="FFFFFF" w:val="clear"/>
              <w:suppressAutoHyphens w:val="false"/>
              <w:spacing w:before="0" w:after="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333333"/>
                <w:sz w:val="20"/>
                <w:szCs w:val="20"/>
                <w:lang w:eastAsia="pl-PL" w:bidi="ar-SA"/>
              </w:rPr>
              <w:t>Power over Ethernet (PoE) IEEE 802.3af</w:t>
            </w:r>
          </w:p>
          <w:p>
            <w:pPr>
              <w:pStyle w:val="Bezodstpw"/>
              <w:numPr>
                <w:ilvl w:val="0"/>
                <w:numId w:val="2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ługa WPA, WPA2</w:t>
            </w:r>
          </w:p>
          <w:p>
            <w:pPr>
              <w:pStyle w:val="Bezodstpw"/>
              <w:numPr>
                <w:ilvl w:val="0"/>
                <w:numId w:val="2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entykacja IEEE 802.1x RADIUS z obsługą EAP TLS, TTLS, PEAP</w:t>
            </w:r>
          </w:p>
          <w:p>
            <w:pPr>
              <w:pStyle w:val="Bezodstpw"/>
              <w:numPr>
                <w:ilvl w:val="0"/>
                <w:numId w:val="2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entykacja na podstawie MAC</w:t>
            </w:r>
          </w:p>
          <w:p>
            <w:pPr>
              <w:pStyle w:val="Bezodstpw"/>
              <w:numPr>
                <w:ilvl w:val="0"/>
                <w:numId w:val="2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arcie VPN pass-through</w:t>
            </w:r>
          </w:p>
          <w:p>
            <w:pPr>
              <w:pStyle w:val="Bezodstpw"/>
              <w:numPr>
                <w:ilvl w:val="0"/>
                <w:numId w:val="2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ługa Secure SSH, SSL</w:t>
            </w:r>
          </w:p>
          <w:p>
            <w:pPr>
              <w:pStyle w:val="Bezodstpw"/>
              <w:numPr>
                <w:ilvl w:val="0"/>
                <w:numId w:val="2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int-to-point bridge mode</w:t>
            </w:r>
          </w:p>
          <w:p>
            <w:pPr>
              <w:pStyle w:val="Bezodstpw"/>
              <w:numPr>
                <w:ilvl w:val="0"/>
                <w:numId w:val="2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int-to-multipoint bridge mode</w:t>
            </w:r>
          </w:p>
          <w:p>
            <w:pPr>
              <w:pStyle w:val="Bezodstpw"/>
              <w:numPr>
                <w:ilvl w:val="0"/>
                <w:numId w:val="2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peater mode</w:t>
            </w:r>
          </w:p>
          <w:p>
            <w:pPr>
              <w:pStyle w:val="Bezodstpw"/>
              <w:numPr>
                <w:ilvl w:val="0"/>
                <w:numId w:val="2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dnoczesny tryb bridge oraz access point mode</w:t>
            </w:r>
          </w:p>
          <w:p>
            <w:pPr>
              <w:pStyle w:val="Bezodstpw"/>
              <w:numPr>
                <w:ilvl w:val="0"/>
                <w:numId w:val="2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reless Distribution System (WDS)</w:t>
            </w:r>
          </w:p>
          <w:p>
            <w:pPr>
              <w:pStyle w:val="Bezodstpw"/>
              <w:numPr>
                <w:ilvl w:val="0"/>
                <w:numId w:val="2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regulacji mocy nadawania od 100 mW do 0 mW</w:t>
            </w:r>
          </w:p>
          <w:p>
            <w:pPr>
              <w:pStyle w:val="Bezodstpw"/>
              <w:numPr>
                <w:ilvl w:val="0"/>
                <w:numId w:val="2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x SSID na częstotliwość</w:t>
            </w:r>
          </w:p>
          <w:p>
            <w:pPr>
              <w:pStyle w:val="Bezodstpw"/>
              <w:numPr>
                <w:ilvl w:val="0"/>
                <w:numId w:val="2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arcie dla minimum 17 VLAN</w:t>
            </w:r>
          </w:p>
          <w:p>
            <w:pPr>
              <w:pStyle w:val="Bezodstpw"/>
              <w:numPr>
                <w:ilvl w:val="0"/>
                <w:numId w:val="2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rywanie obcych AP</w:t>
            </w:r>
          </w:p>
          <w:p>
            <w:pPr>
              <w:pStyle w:val="Bezodstpw"/>
              <w:numPr>
                <w:ilvl w:val="0"/>
                <w:numId w:val="2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zolacja klientów radiowyc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1404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Dodatkowo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zenie powinno być objęte 36 miesięczną gwarancją producenta z możliwością opcjonalnego serwisu wymiany na następny dzień roboczy.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awca wykona podłączenie w/w urządzeń na terenie szkoły. Dostawca dostarczy okablowanie sieciowe wraz z zasilającym - długość ok. 50 mb na 1 urządzenie. Okablowanie wymagane jest do położenia w rynnach.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konfiguracji poprzez WWW</w:t>
            </w:r>
          </w:p>
        </w:tc>
      </w:tr>
      <w:tr>
        <w:trPr>
          <w:trHeight w:val="296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pacing w:before="0" w:after="20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 miesięcy</w:t>
            </w:r>
          </w:p>
        </w:tc>
      </w:tr>
    </w:tbl>
    <w:p>
      <w:pPr>
        <w:pStyle w:val="Normal"/>
        <w:ind w:left="360" w:hanging="0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Akapitzlist"/>
        <w:numPr>
          <w:ilvl w:val="0"/>
          <w:numId w:val="3"/>
        </w:numPr>
        <w:spacing w:before="0" w:after="200"/>
        <w:ind w:left="360" w:hanging="360"/>
        <w:contextualSpacing/>
        <w:rPr/>
      </w:pPr>
      <w:r>
        <w:rPr/>
        <w:t>Router z wbudowanymi lub zewnętrznymi modułami zapory sieciowej i systemem blokowania włamań (IPS) – szt. 1</w:t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828"/>
        <w:gridCol w:w="6096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arametry fizyczne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amięć Flash: co najmniej 16MB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Pamięć DRAM: co najmniej 64MB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Minimalna liczba niezależnie konfigurowanych, fizycznych interfejsów: 5 x 1000Base-T (1 x WAN, 4 x LAN)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ort USB x 1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łasny system operacyjny producenta nie bazujący na istniejących rozwiązaniach Open Source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shd w:fill="FFFFFF" w:val="clear"/>
              <w:suppressAutoHyphens w:val="false"/>
              <w:spacing w:lineRule="atLeast" w:line="254" w:before="0" w:after="280"/>
              <w:rPr>
                <w:rFonts w:eastAsia="Times New Roman" w:cs="Times New Roman"/>
                <w:color w:val="444444"/>
                <w:sz w:val="20"/>
                <w:szCs w:val="20"/>
                <w:lang w:val="pl-PL" w:eastAsia="pl-PL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 xml:space="preserve">Antena </w:t>
            </w:r>
            <w:r>
              <w:rPr>
                <w:rFonts w:eastAsia="Times New Roman" w:cs="Times New Roman"/>
                <w:color w:val="444444"/>
                <w:sz w:val="20"/>
                <w:szCs w:val="20"/>
                <w:lang w:val="pl-PL" w:eastAsia="pl-PL" w:bidi="ar-SA"/>
              </w:rPr>
              <w:t>3 dBi , 3x Zewnętrzna , 2x 5 dBi Dipolowa Odkręcana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Gniazdo antenowe RP-SMA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kcje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4"/>
              </w:numPr>
              <w:shd w:fill="FFFFFF" w:val="clear"/>
              <w:suppressAutoHyphens w:val="false"/>
              <w:spacing w:lineRule="atLeast" w:line="254" w:before="0" w:after="0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>NAT </w:t>
            </w:r>
          </w:p>
          <w:p>
            <w:pPr>
              <w:pStyle w:val="Normal"/>
              <w:widowControl/>
              <w:numPr>
                <w:ilvl w:val="0"/>
                <w:numId w:val="24"/>
              </w:numPr>
              <w:shd w:fill="FFFFFF" w:val="clear"/>
              <w:suppressAutoHyphens w:val="false"/>
              <w:spacing w:lineRule="atLeast" w:line="254" w:before="0" w:after="0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>VPN IPSec </w:t>
            </w:r>
          </w:p>
          <w:p>
            <w:pPr>
              <w:pStyle w:val="Normal"/>
              <w:widowControl/>
              <w:numPr>
                <w:ilvl w:val="0"/>
                <w:numId w:val="24"/>
              </w:numPr>
              <w:shd w:fill="FFFFFF" w:val="clear"/>
              <w:suppressAutoHyphens w:val="false"/>
              <w:spacing w:lineRule="atLeast" w:line="254" w:before="0" w:after="0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>QoS </w:t>
            </w:r>
          </w:p>
          <w:p>
            <w:pPr>
              <w:pStyle w:val="Normal"/>
              <w:widowControl/>
              <w:numPr>
                <w:ilvl w:val="0"/>
                <w:numId w:val="24"/>
              </w:numPr>
              <w:shd w:fill="FFFFFF" w:val="clear"/>
              <w:suppressAutoHyphens w:val="false"/>
              <w:spacing w:lineRule="atLeast" w:line="254" w:before="0" w:after="0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>Przekierowanie portów </w:t>
            </w:r>
          </w:p>
          <w:p>
            <w:pPr>
              <w:pStyle w:val="Normal"/>
              <w:widowControl/>
              <w:numPr>
                <w:ilvl w:val="0"/>
                <w:numId w:val="24"/>
              </w:numPr>
              <w:shd w:fill="FFFFFF" w:val="clear"/>
              <w:suppressAutoHyphens w:val="false"/>
              <w:spacing w:lineRule="atLeast" w:line="254" w:before="0" w:after="0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>VPN </w:t>
            </w:r>
          </w:p>
          <w:p>
            <w:pPr>
              <w:pStyle w:val="Normal"/>
              <w:widowControl/>
              <w:numPr>
                <w:ilvl w:val="0"/>
                <w:numId w:val="24"/>
              </w:numPr>
              <w:shd w:fill="FFFFFF" w:val="clear"/>
              <w:suppressAutoHyphens w:val="false"/>
              <w:spacing w:lineRule="atLeast" w:line="254" w:before="0" w:after="280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>DHCP </w:t>
            </w:r>
          </w:p>
          <w:p>
            <w:pPr>
              <w:pStyle w:val="Normal"/>
              <w:widowControl/>
              <w:numPr>
                <w:ilvl w:val="0"/>
                <w:numId w:val="24"/>
              </w:numPr>
              <w:shd w:fill="FFFFFF" w:val="clear"/>
              <w:suppressAutoHyphens w:val="false"/>
              <w:spacing w:lineRule="atLeast" w:line="254" w:before="0" w:after="0"/>
              <w:rPr>
                <w:rFonts w:ascii="Helvetica" w:hAnsi="Helvetica" w:eastAsia="Times New Roman" w:cs="Times New Roman"/>
                <w:color w:val="444444"/>
                <w:sz w:val="17"/>
                <w:szCs w:val="17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>DNS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Zabezpieczenia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uppressAutoHyphens w:val="false"/>
              <w:spacing w:lineRule="atLeast" w:line="254" w:before="0" w:after="0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>TKIP 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uppressAutoHyphens w:val="false"/>
              <w:spacing w:lineRule="atLeast" w:line="254" w:before="0" w:after="0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>DES 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uppressAutoHyphens w:val="false"/>
              <w:spacing w:lineRule="atLeast" w:line="254" w:before="0" w:after="0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>3DES 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uppressAutoHyphens w:val="false"/>
              <w:spacing w:lineRule="atLeast" w:line="254" w:before="0" w:after="0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>AES 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uppressAutoHyphens w:val="false"/>
              <w:spacing w:lineRule="atLeast" w:line="254" w:before="0" w:after="0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>WPA 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uppressAutoHyphens w:val="false"/>
              <w:spacing w:lineRule="atLeast" w:line="254" w:before="0" w:after="0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>WPA2 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uppressAutoHyphens w:val="false"/>
              <w:spacing w:lineRule="atLeast" w:line="254" w:before="0" w:after="0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>Firewall SPI 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uppressAutoHyphens w:val="false"/>
              <w:spacing w:lineRule="atLeast" w:line="254" w:before="0" w:after="0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>64/128-bit WEP 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uppressAutoHyphens w:val="false"/>
              <w:spacing w:lineRule="atLeast" w:line="254" w:before="0" w:after="0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>IEEE 802.1X 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uppressAutoHyphens w:val="false"/>
              <w:spacing w:lineRule="atLeast" w:line="254" w:before="0" w:after="280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>System zapobiegania atakom DoS 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suppressAutoHyphens w:val="false"/>
              <w:spacing w:lineRule="atLeast" w:line="254" w:before="0" w:after="0"/>
              <w:rPr>
                <w:rFonts w:eastAsia="Times New Roman" w:cs="Times New Roman"/>
                <w:color w:val="444444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>Filtrowanie portów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Inne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Urządzenie powinno wspierać następujące protokoły: </w:t>
            </w:r>
          </w:p>
          <w:p>
            <w:pPr>
              <w:pStyle w:val="Normal"/>
              <w:widowControl/>
              <w:numPr>
                <w:ilvl w:val="0"/>
                <w:numId w:val="27"/>
              </w:numPr>
              <w:shd w:fill="FFFFFF" w:val="clear"/>
              <w:suppressAutoHyphens w:val="false"/>
              <w:spacing w:lineRule="atLeast" w:line="254" w:before="0" w:after="280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TCP/IP</w:t>
            </w:r>
            <w:r>
              <w:rPr>
                <w:rStyle w:val="Appleconvertedspace"/>
                <w:rFonts w:cs="Times New Roman"/>
                <w:color w:val="000000"/>
                <w:sz w:val="20"/>
                <w:szCs w:val="20"/>
              </w:rPr>
              <w:t> ,  </w:t>
            </w:r>
            <w:r>
              <w:rPr>
                <w:rFonts w:cs="Times New Roman"/>
                <w:color w:val="000000"/>
                <w:sz w:val="20"/>
                <w:szCs w:val="20"/>
              </w:rPr>
              <w:t>IEEE 802.11b</w:t>
            </w:r>
            <w:r>
              <w:rPr>
                <w:rStyle w:val="Appleconvertedspace"/>
                <w:rFonts w:cs="Times New Roman"/>
                <w:color w:val="000000"/>
                <w:sz w:val="20"/>
                <w:szCs w:val="20"/>
              </w:rPr>
              <w:t> , </w:t>
            </w:r>
            <w:r>
              <w:rPr>
                <w:rFonts w:cs="Times New Roman"/>
                <w:color w:val="000000"/>
                <w:sz w:val="20"/>
                <w:szCs w:val="20"/>
              </w:rPr>
              <w:t>PPPoE</w:t>
            </w:r>
            <w:r>
              <w:rPr>
                <w:rStyle w:val="Appleconvertedspace"/>
                <w:rFonts w:cs="Times New Roman"/>
                <w:color w:val="000000"/>
                <w:sz w:val="20"/>
                <w:szCs w:val="20"/>
              </w:rPr>
              <w:t> , </w:t>
            </w:r>
            <w:r>
              <w:rPr>
                <w:rFonts w:cs="Times New Roman"/>
                <w:color w:val="000000"/>
                <w:sz w:val="20"/>
                <w:szCs w:val="20"/>
              </w:rPr>
              <w:t>IEEE 802.11n</w:t>
            </w:r>
            <w:r>
              <w:rPr>
                <w:rStyle w:val="Appleconvertedspace"/>
                <w:rFonts w:cs="Times New Roman"/>
                <w:color w:val="000000"/>
                <w:sz w:val="20"/>
                <w:szCs w:val="20"/>
              </w:rPr>
              <w:t> ,  </w:t>
            </w:r>
            <w:r>
              <w:rPr>
                <w:rFonts w:cs="Times New Roman"/>
                <w:color w:val="000000"/>
                <w:sz w:val="20"/>
                <w:szCs w:val="20"/>
              </w:rPr>
              <w:t>IEEE 802.11a ,</w:t>
            </w:r>
            <w:r>
              <w:rPr>
                <w:rStyle w:val="Appleconvertedspace"/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/>
                <w:color w:val="000000"/>
                <w:sz w:val="20"/>
                <w:szCs w:val="20"/>
              </w:rPr>
              <w:t>IEEE 802.11g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pl-PL"/>
              </w:rPr>
              <w:t>Możliwość tworzenia 5 tuneli VPN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Dodatkowo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Urządzenie musi posiadać instrukcję instalacji w języku polskim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36 miesięcy</w:t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ind w:left="720" w:hanging="0"/>
        <w:rPr>
          <w:b/>
          <w:b/>
          <w:color w:val="FF0000"/>
          <w:u w:val="single"/>
          <w:lang w:val="pl-PL"/>
        </w:rPr>
      </w:pPr>
      <w:r>
        <w:rPr>
          <w:b/>
          <w:color w:val="FF0000"/>
          <w:u w:val="single"/>
          <w:lang w:val="pl-PL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rPr/>
      </w:pPr>
      <w:r>
        <w:rPr>
          <w:b/>
          <w:color w:val="000000"/>
          <w:u w:val="single"/>
          <w:lang w:val="pl-PL"/>
        </w:rPr>
        <w:t>Ekran projekcyjny – 1</w:t>
      </w:r>
      <w:r>
        <w:rPr/>
        <w:t xml:space="preserve"> szt.</w:t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970"/>
        <w:gridCol w:w="5954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Format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4:3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Przekątn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250 cm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Powierzchnia użytkowa ekran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197x148 cm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Powierzchni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biała matowa z czarnymi ramkami wokół ekranu zwiększającymi kontrast oglądanego obrazu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Inn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- Ekran powinien być zwinięty, kiedy nie jest używany – ekran w całości chowa się w kasecie, która zabezpiecza go przed kurzem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 xml:space="preserve">- Wbudowana blokada zabezpiecza ekran przed samoczynnym zwijaniem się 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- Solidna metalowa konstrukcja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1"/>
                <w:szCs w:val="21"/>
                <w:lang w:val="pl-PL"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- Możliwość montażu na ścianie i suficie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36 miesięcy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Dodatkowo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Dostawca zobowiązany jest do montażu ekranów w pomieszczeniach wyznaczonych przez zamawiającego. Zamawiający umożliwia dokonanie wizji lokalnej miejsca montażu. Wszystkie niezbędne części do montażu dostawca zobowiązany jest dostarczyć zamawiającemu.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 xml:space="preserve"> </w:t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ind w:left="360" w:hanging="360"/>
        <w:rPr/>
      </w:pPr>
      <w:r>
        <w:rPr/>
        <w:t>Kontroler WLAN - szt.1</w:t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2326"/>
        <w:gridCol w:w="5598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Ilość punktów dostępowych na kontroler</w:t>
            </w:r>
          </w:p>
        </w:tc>
        <w:tc>
          <w:tcPr>
            <w:tcW w:w="5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amięć</w:t>
            </w:r>
          </w:p>
        </w:tc>
        <w:tc>
          <w:tcPr>
            <w:tcW w:w="5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9"/>
              </w:numPr>
              <w:spacing w:before="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lash 64MB</w:t>
            </w:r>
          </w:p>
          <w:p>
            <w:pPr>
              <w:pStyle w:val="Default"/>
              <w:numPr>
                <w:ilvl w:val="0"/>
                <w:numId w:val="9"/>
              </w:numPr>
              <w:spacing w:before="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AM 512MB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Porty</w:t>
            </w:r>
          </w:p>
        </w:tc>
        <w:tc>
          <w:tcPr>
            <w:tcW w:w="5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10/100/1000 x 4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USB x 1</w:t>
            </w:r>
          </w:p>
          <w:p>
            <w:pPr>
              <w:pStyle w:val="Normal"/>
              <w:ind w:left="720" w:hanging="0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Zarządzanie</w:t>
            </w:r>
          </w:p>
        </w:tc>
        <w:tc>
          <w:tcPr>
            <w:tcW w:w="5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0" w:after="3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Web oraz SN MP v1/v2c, telnet, Secure Shell (SSH)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Inne</w:t>
            </w:r>
          </w:p>
        </w:tc>
        <w:tc>
          <w:tcPr>
            <w:tcW w:w="5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22"/>
              </w:numPr>
              <w:spacing w:before="0" w:after="3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ożliwość wykrywania intruzów AP, Bezpieczne gniazdo warstwy SSL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pl-PL"/>
              </w:rPr>
              <w:t>Kontroler powinien mieć możliwość konfiguracji VLAN</w:t>
            </w:r>
          </w:p>
          <w:p>
            <w:pPr>
              <w:pStyle w:val="Default"/>
              <w:spacing w:before="0" w:after="3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5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miesięcy</w:t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rPr>
          <w:b/>
          <w:b/>
          <w:color w:val="000000"/>
          <w:u w:val="single"/>
          <w:lang w:val="pl-PL"/>
        </w:rPr>
      </w:pPr>
      <w:r>
        <w:rPr>
          <w:b/>
          <w:color w:val="000000"/>
          <w:u w:val="single"/>
          <w:lang w:val="pl-PL"/>
        </w:rPr>
        <w:t>Wizualizer – szt.2</w:t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970"/>
        <w:gridCol w:w="5954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Calibri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Sensor (przetwornik)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Co najmniej 1/3”CMOS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Rozdzielczość wyświetlan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XGA (1024x768)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SXGA(1280x1024)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UXGA(1600x1200)720p,1080p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Odświeżani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Obszar skanowani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420 x 315mm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Wejści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GA (D-SUB15); Mikrofon (3.5mm stereo mini Jack); Kensington Lock; USB; RS-232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Wyjści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GA (D-SUB15); DVI; Composite Video; Audio (3.5 mm stereo mini jack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Efekty obraz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  <w:t xml:space="preserve">obrót obrazu,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  <w:t xml:space="preserve">tryb czarno-biały,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  <w:t xml:space="preserve">negatyw,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  <w:t xml:space="preserve">odbicie lustrzane,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  <w:t xml:space="preserve">stopklatka,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  <w:t xml:space="preserve">reflektor,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  <w:t>podział obraz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  <w:t>zamrożony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 xml:space="preserve">Inne 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Zasilacz, przewód VGA, pilot, instrukcja obsługi, oprogramowanie, przewód USB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8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pl-PL" w:eastAsia="pl-PL"/>
              </w:rPr>
            </w:pPr>
            <w:r>
              <w:rPr>
                <w:color w:val="000000"/>
                <w:sz w:val="18"/>
                <w:szCs w:val="18"/>
                <w:lang w:val="pl-PL" w:eastAsia="pl-PL"/>
              </w:rPr>
              <w:t>Gwarancj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color w:val="000000"/>
                <w:sz w:val="18"/>
                <w:szCs w:val="18"/>
                <w:lang w:val="pl-PL" w:eastAsia="pl-PL"/>
              </w:rPr>
              <w:t>36 miesięcy</w:t>
            </w:r>
          </w:p>
        </w:tc>
      </w:tr>
    </w:tbl>
    <w:p>
      <w:pPr>
        <w:pStyle w:val="Normal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iCs/>
          <w:color w:val="FF0000"/>
          <w:lang w:val="pl-PL" w:eastAsia="pl-PL"/>
        </w:rPr>
      </w:pPr>
      <w:r>
        <w:rPr>
          <w:rFonts w:eastAsia="Times New Roman"/>
          <w:b/>
          <w:bCs/>
          <w:iCs/>
          <w:color w:val="FF0000"/>
          <w:lang w:val="pl-PL" w:eastAsia="pl-PL"/>
        </w:rPr>
      </w:r>
    </w:p>
    <w:p>
      <w:pPr>
        <w:pStyle w:val="Normal"/>
        <w:numPr>
          <w:ilvl w:val="0"/>
          <w:numId w:val="23"/>
        </w:numPr>
        <w:tabs>
          <w:tab w:val="clear" w:pos="708"/>
        </w:tabs>
        <w:autoSpaceDE w:val="false"/>
        <w:jc w:val="both"/>
        <w:rPr/>
      </w:pPr>
      <w:r>
        <w:rPr>
          <w:rFonts w:eastAsia="Times New Roman"/>
          <w:b/>
          <w:bCs/>
          <w:iCs/>
          <w:color w:val="000000"/>
          <w:u w:val="single"/>
          <w:lang w:val="pl-PL" w:eastAsia="pl-PL"/>
        </w:rPr>
        <w:t>Projektor multimedialny – 3 szt.</w:t>
      </w:r>
    </w:p>
    <w:p>
      <w:pPr>
        <w:pStyle w:val="Normal"/>
        <w:autoSpaceDE w:val="false"/>
        <w:ind w:left="720" w:hanging="0"/>
        <w:jc w:val="both"/>
        <w:rPr>
          <w:rFonts w:eastAsia="Times New Roman"/>
          <w:b/>
          <w:b/>
          <w:bCs/>
          <w:iCs/>
          <w:color w:val="000000"/>
          <w:u w:val="single"/>
          <w:lang w:val="pl-PL" w:eastAsia="pl-PL"/>
        </w:rPr>
      </w:pPr>
      <w:r>
        <w:rPr>
          <w:rFonts w:eastAsia="Times New Roman"/>
          <w:b/>
          <w:bCs/>
          <w:iCs/>
          <w:color w:val="000000"/>
          <w:u w:val="single"/>
          <w:lang w:val="pl-PL" w:eastAsia="pl-PL"/>
        </w:rPr>
      </w:r>
    </w:p>
    <w:tbl>
      <w:tblPr>
        <w:tblW w:w="8717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1"/>
        <w:gridCol w:w="2945"/>
        <w:gridCol w:w="5331"/>
      </w:tblGrid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Jasność obiektyw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F/2.7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yp zoom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Zoom optyczny, Zoom Cyfrowy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rwałość lampy w trybie normalnym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4500 godzin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rwałość lampy w trybie ekonomicznym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6000 godzin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Rozdzielczość natywna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1024 x 768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Maksymalna rozdzielczość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1600 x 1200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Format obraz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4:3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Kontrast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10000:1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Korekcja zniekształceń pionowych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40/+40 stopni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Format sygnału wideo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NTSC, SECAM, PAL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Wejścia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HDMI,D-Sub, S-Video, Composite video RCA Cinch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Gniazda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pl-PL"/>
              </w:rPr>
              <w:t>USB, RS-232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36 miesięcy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16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Dodatkowo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Urządzenie powinno posiadać głośniki, pilot, instrukcję w języku polskim. Uchwyt sufitowy do zamocowania projektora. Zamawiający umożliwia dokonanie wizji lokalnej miejsca montażu. Wykonawca musi zapewnić poprawny montaż projektora i uchwytu, dostawę oraz ułożenie rynien na okablowanie oraz kalibrację projektora z tablicą. Szacunkowa długość przewodów wynosi ok. 15 mb.</w:t>
            </w:r>
          </w:p>
        </w:tc>
      </w:tr>
    </w:tbl>
    <w:p>
      <w:pPr>
        <w:pStyle w:val="Normal"/>
        <w:autoSpaceDE w:val="false"/>
        <w:ind w:left="720" w:hanging="0"/>
        <w:jc w:val="both"/>
        <w:rPr>
          <w:rFonts w:eastAsia="Times New Roman"/>
          <w:bCs/>
          <w:iCs/>
          <w:color w:val="FF0000"/>
          <w:lang w:val="pl-PL" w:eastAsia="pl-PL"/>
        </w:rPr>
      </w:pPr>
      <w:r>
        <w:rPr>
          <w:rFonts w:eastAsia="Times New Roman"/>
          <w:bCs/>
          <w:iCs/>
          <w:color w:val="FF0000"/>
          <w:lang w:val="pl-PL" w:eastAsia="pl-PL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  <w:t>Przedmiot dostawy musi spełniać następujące warunki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  <w:t>posiadać deklaracją zgodności CE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  <w:t>posiadać certyfikat ISO 9001:2000 dla producenta sprzętu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  <w:t>Komputery uczniowskie i nauczycielskie muszą spełniać wymagania dotyczące efektywności energetycznej, co najmniej równoważnej ze specyfikacjami programu EnergyStar 5.0 – Rozporządzenie Parlamentu Europejskiego i Rady Europy (WE) nr 106/2008 z dnia 15 stycznia 2008 r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  <w:t>Dostarczany sprzęt musi być fabrycznie nowy, wolny od obciążeń prawami osób trzecich i wyprodukowany nie wcześniej niż w 20</w:t>
      </w:r>
      <w:bookmarkStart w:id="0" w:name="_GoBack"/>
      <w:bookmarkEnd w:id="0"/>
      <w:r>
        <w:rPr>
          <w:rFonts w:eastAsia="Times New Roman"/>
          <w:bCs/>
          <w:iCs/>
          <w:color w:val="000000"/>
          <w:lang w:val="pl-PL" w:eastAsia="pl-PL"/>
        </w:rPr>
        <w:t>12 r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  <w:t>Dostarczany sprzęt musi posiadać instrukcje i materiały dotyczące użytkowania w języku polskim.</w:t>
      </w:r>
    </w:p>
    <w:p>
      <w:pPr>
        <w:pStyle w:val="Normal"/>
        <w:autoSpaceDE w:val="false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  <w:t>Dostawca zapewnieni w okresie gwarancyjnym (w cenie oferty):</w:t>
      </w:r>
    </w:p>
    <w:p>
      <w:pPr>
        <w:pStyle w:val="Akapitzlist"/>
        <w:numPr>
          <w:ilvl w:val="0"/>
          <w:numId w:val="2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 xml:space="preserve">Opiekę serwisową i prewencyjną, nadzór administracyjny w ramach zakupionego sprzętu i rozwiązania tj. utrzymanie ciągłości i prawidłowego funkcjonowania zakupionych urządzeń i rozwiązań; </w:t>
      </w:r>
    </w:p>
    <w:p>
      <w:pPr>
        <w:pStyle w:val="Akapitzlist"/>
        <w:numPr>
          <w:ilvl w:val="0"/>
          <w:numId w:val="2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>czas reakcji serwisu do 8 godzin od zgłoszenia (kontakt telefoniczny, mailowy);</w:t>
      </w:r>
    </w:p>
    <w:p>
      <w:pPr>
        <w:pStyle w:val="Akapitzlist"/>
        <w:numPr>
          <w:ilvl w:val="0"/>
          <w:numId w:val="2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>W sytuacji uszkodzenia podzespołu, urządzenia, gdy czas naprawy wyniesie powyżej 48 godzin, zapewnić podzespół / urządzenie zastępcze umożliwiające ciągłość funkcjonowania.</w:t>
      </w:r>
    </w:p>
    <w:p>
      <w:pPr>
        <w:pStyle w:val="Akapitzlist"/>
        <w:tabs>
          <w:tab w:val="clear" w:pos="708"/>
          <w:tab w:val="left" w:pos="8298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</w:r>
    </w:p>
    <w:p>
      <w:pPr>
        <w:pStyle w:val="Akapitzlist"/>
        <w:tabs>
          <w:tab w:val="clear" w:pos="708"/>
          <w:tab w:val="left" w:pos="8298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 zamówienia należy dostarczyć do </w:t>
      </w:r>
      <w:r>
        <w:rPr>
          <w:rFonts w:cs="Times New Roman" w:ascii="Times New Roman" w:hAnsi="Times New Roman"/>
          <w:b/>
          <w:sz w:val="24"/>
          <w:szCs w:val="24"/>
        </w:rPr>
        <w:t>Publicznej Szkoły Podstawowej z Oddziałami Integracyjnymi im. Marii Konopnickiej w Pustkowie</w:t>
      </w:r>
      <w:r>
        <w:rPr>
          <w:b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dokonać jego instalacji i uruchomien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33" w:hanging="360"/>
      </w:pPr>
      <w:rPr>
        <w:rFonts w:ascii="Symbol" w:hAnsi="Symbol" w:cs="Symbol" w:hint="default"/>
      </w:rPr>
    </w:lvl>
  </w:abstractNum>
  <w:abstractNum w:abstractNumId="11">
    <w:lvl w:ilvl="0">
      <w:start w:val="3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6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5">
    <w:lvl w:ilvl="0">
      <w:start w:val="10"/>
      <w:numFmt w:val="bullet"/>
      <w:lvlText w:val="-"/>
      <w:lvlJc w:val="left"/>
      <w:pPr>
        <w:tabs>
          <w:tab w:val="num" w:pos="0"/>
        </w:tabs>
        <w:ind w:left="1496" w:hanging="360"/>
      </w:pPr>
      <w:rPr>
        <w:rFonts w:ascii="Times New Roman" w:hAnsi="Times New Roman" w:cs="Times New Roman" w:hint="default"/>
        <w:b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2z3">
    <w:name w:val="WW8Num2z3"/>
    <w:qFormat/>
    <w:rPr>
      <w:rFonts w:ascii="Times New Roman" w:hAnsi="Times New Roman" w:eastAsia="Tahoma" w:cs="Times New Roman"/>
      <w:i w:val="false"/>
    </w:rPr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OpenSymbol" w:hAnsi="OpenSymbol" w:cs="OpenSymbol"/>
    </w:rPr>
  </w:style>
  <w:style w:type="character" w:styleId="WW8Num4z3">
    <w:name w:val="WW8Num4z3"/>
    <w:qFormat/>
    <w:rPr>
      <w:rFonts w:ascii="Wingdings 2" w:hAnsi="Wingdings 2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Wingdings 2" w:hAnsi="Wingdings 2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4z3">
    <w:name w:val="WW8Num14z3"/>
    <w:qFormat/>
    <w:rPr>
      <w:rFonts w:ascii="Wingdings 2" w:hAnsi="Wingdings 2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7z3">
    <w:name w:val="WW8Num17z3"/>
    <w:qFormat/>
    <w:rPr>
      <w:rFonts w:ascii="Wingdings 2" w:hAnsi="Wingdings 2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1z3">
    <w:name w:val="WW8Num21z3"/>
    <w:qFormat/>
    <w:rPr>
      <w:rFonts w:ascii="Wingdings 2" w:hAnsi="Wingdings 2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4z3">
    <w:name w:val="WW8Num24z3"/>
    <w:qFormat/>
    <w:rPr>
      <w:rFonts w:ascii="Wingdings 2" w:hAnsi="Wingdings 2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Calibri" w:cs="Times New Roman"/>
      <w:color w:val="000000"/>
      <w:sz w:val="22"/>
      <w:szCs w:val="22"/>
      <w:lang w:val="pl-PL" w:bidi="ar-SA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pl-PL" w:bidi="ar-SA"/>
    </w:rPr>
  </w:style>
  <w:style w:type="paragraph" w:styleId="Standardowywlewo">
    <w:name w:val="Standardowy w lewo"/>
    <w:basedOn w:val="Normal"/>
    <w:qFormat/>
    <w:pPr>
      <w:widowControl/>
      <w:suppressAutoHyphens w:val="false"/>
      <w:jc w:val="both"/>
    </w:pPr>
    <w:rPr>
      <w:rFonts w:eastAsia="Times New Roman" w:cs="Times New Roman"/>
      <w:color w:val="000000"/>
      <w:sz w:val="20"/>
      <w:szCs w:val="20"/>
      <w:lang w:val="pl-PL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21:08:00Z</dcterms:created>
  <dc:creator>Agata Hylińska</dc:creator>
  <dc:description/>
  <cp:keywords/>
  <dc:language>en-US</dc:language>
  <cp:lastModifiedBy>Agata Hylińska</cp:lastModifiedBy>
  <dcterms:modified xsi:type="dcterms:W3CDTF">2012-10-23T13:29:00Z</dcterms:modified>
  <cp:revision>3</cp:revision>
  <dc:subject/>
  <dc:title>Załącznik nr 1 do SIWZ – Opis przedmiotu zamówienia</dc:title>
</cp:coreProperties>
</file>