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Numer ogłoszenia: 389784 - 2012; data zamieszczenia: 09.10.2012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376868 - 2012 data 02.10.2012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Publiczna Szkoła Podstawowa z Oddziałami Integracyjnymi im. Marii Konopnickiej, Pustków 94, 39-205 Pustków, woj. podkarpackie, tel. 14 682 10 60, fax. 14 682 10 60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10.10.2012 godzina 14:00, miejsce: Publiczna Szkoła Podstawowa z Oddziałami Integracyjnymi im. Marii Konopnickiej w Pustkowie, Pustków 94, 39-205 Pustków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12.10.2012 godzina 14:00, miejsce: Publiczna Szkoła Podstawowa z Oddziałami Integracyjnymi im. Marii Konopnickiej w Pustkowie, Pustków 94, 39-205 Pustków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8:00Z</dcterms:created>
  <dc:creator>Agata Hylińska</dc:creator>
  <dc:description/>
  <cp:keywords/>
  <dc:language>en-US</dc:language>
  <cp:lastModifiedBy>Agata Hylińska</cp:lastModifiedBy>
  <cp:lastPrinted>2012-10-09T16:08:00Z</cp:lastPrinted>
  <dcterms:modified xsi:type="dcterms:W3CDTF">2012-10-09T14:18:00Z</dcterms:modified>
  <cp:revision>1</cp:revision>
  <dc:subject/>
  <dc:title>Numer ogłoszenia: 389784 - 2012; data zamieszczenia: 09</dc:title>
</cp:coreProperties>
</file>