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Załącznik nr 1 do SIWZ – Opis przedmiotu zamówienia</w:t>
      </w:r>
    </w:p>
    <w:p>
      <w:pPr>
        <w:pStyle w:val="Akapitzlist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3"/>
        </w:numPr>
        <w:spacing w:before="0" w:after="200"/>
        <w:ind w:left="360" w:hanging="360"/>
        <w:contextualSpacing/>
        <w:rPr/>
      </w:pPr>
      <w:r>
        <w:rPr>
          <w:b/>
          <w:sz w:val="24"/>
          <w:szCs w:val="24"/>
          <w:u w:val="single"/>
        </w:rPr>
        <w:t>Przenośny komputer dla ucznia 56</w:t>
      </w:r>
      <w:r>
        <w:rPr/>
        <w:t xml:space="preserve"> szt.</w:t>
      </w:r>
    </w:p>
    <w:tbl>
      <w:tblPr>
        <w:tblW w:w="9072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Umożliwiający uzyskanie wydajności procesora na poziomie  min. 2050 pkt. według testu 3D Mark Physic Score – jeżeli oferowany procesor nie jest ujęty w tabeli wyników na stronie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pl-PL"/>
                </w:rPr>
                <w:t>http://community.futuremark.com/hardware/cpu</w:t>
              </w:r>
            </w:hyperlink>
            <w:r>
              <w:rPr>
                <w:color w:val="000000"/>
                <w:sz w:val="20"/>
                <w:szCs w:val="20"/>
                <w:lang w:val="pl-PL"/>
              </w:rPr>
              <w:t xml:space="preserve"> . Wykonawca zobowiązuje się do przeprowadzenia na własny koszt testów i udokumentowanie Zamawiającemu, że oferowany procesor osiąga wymagany wynik w w/w teście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G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min. 320 GB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integrowana obsługująca min. DirectX 1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arta dźwiękowa zgodna z HD Audio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/100/1000 Mbps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grywarka DVD+/-RW. Dołączone oprogramowanie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xVGA,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x USB 2.0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HDMI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RJ45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e słuchawkowe, złącze mikrofonowe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budowane głośniki oraz mikrofon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mer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zytnik kart pamięci </w:t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budowany Wireless 802.11 b/g/n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ełnowymiarowa klawiatura QWERTY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tryca 15.6” rozdzielczość minimum 1366 x 768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in 3,5 godziny podtrzymani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 ramach kontynuacji posiadanych systemów Microsoft Windows i ich ujednolicenia,  umożliwiający zainstalowanie  zakupionego oprogramowania biurowego z tym laptopem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 ramach kontynuacji posiadanych licencji i ujednolicenia posiadanego oprogramowania biurowego – pakiet Microsoft Office.  Oprogramowanie musi zawierać co najmniej: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edytor tekstów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 arkusz kalkulacyjny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 narzędzie do tworzenia prezentacji multimedialnych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. Moduł Logowania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worzenie profili logowania dla Nauczyciela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bezpieczenie profilu hasłem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ybkie logowanie z poziomu panelu logowania do klasy celem rozpoczęcia zajęć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myślne logowanie do centrum zarządzania aplikacji nauczyciel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. Moduł Centrum Zarządzania Nauczyciel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raca offline: poza aktywną lekcję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konfiguracja ustawień globalnych (nauczyciela) dla wszystkich klas wykorzystywanych przy rozpoczynaniu zajęć z przedmiotu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konfiguracja ustawień lokalnych dla danej klasy wykorzystywanych przy rozpoczynaniu zajęć z przedmiotu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oceniania testów przeprowadzonych w klasie, komentowania odpowiedzi ucznia. Wbudowana automatyczne przypisanie oceny w zalewności od wybranej skali ocen dla Testu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definiowanie klasy wraz z ustawieniami lokalnymi oraz nazwami przedmiotu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oceniania wyników testów w obrębie zdefiniowanej klasy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integrowane zarządzanie testami w obrębie aplikacji nauczyciel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pytań: otwarte, wielokrotnego wyboru, jednokrotnego wyboru, z lukam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zestawów testów na podstawie dostępnych pyta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skali ocen: opisowa, liczbo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udostępniania tworzonych pytań dla innych profili nauczycie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sterowania przepływem danych podczas przeprowadzania testów: wstrzymanie testu, podgląd ucznia, postęp odpowiedzi u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. Moduł Lekcyjny, Klas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automatyczne wykrywanie uczniów w sieci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automatyczne dołączanie uprzednio zarejestrowanych uczniów do klasy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ręcznego dodania ucznia poprzez podanie parametrów sieciowych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idoki uczniów: lista uczniów wraz ze stanami logowania, Imieniem, Nazwiskiem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idoki uczniów: widok ławek – odwzorowanie fizycznego ustawienia ławek w klasie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idoki uczniów: dynamiczny podgląd ucznia lub wielu uczniów, dynamiczne skalowanie ilości podglądanych ekran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czat klasowy z możliwością rozmowy pomiędzy wybranymi uczniami, blokowanie czatu dla uczniów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blokowanie ekranu (ekran ciszy), myszki, klawiatury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rezentacja ekranu nauczyciela w trybie „full screen” i „window mode”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ysyłanie wiadomości tekstowych do klasy lub wybranych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dalna kontrola komputera uczni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dalne zamykanie komputerów uczni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dalne uruchamianie komputerów ucznia (WakeONLAN)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synchronizacja wyników testów pomiędzy nauczycielam, a aplikacją ucznia dająca możliwość sprawdzenia przez ucznia popełnionych błędów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 oprogramowa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zabezpieczające komputer w przypadku kradzieży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 aktualizacją bazy wirusów na minimum 1 rok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konawca zobowiązany będzie do zainstalowania i skonfigurowania urządzeń i oprogramowania.</w:t>
            </w:r>
          </w:p>
        </w:tc>
      </w:tr>
    </w:tbl>
    <w:p>
      <w:pPr>
        <w:pStyle w:val="Normal"/>
        <w:spacing w:before="240" w:after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3"/>
        </w:numPr>
        <w:spacing w:before="240" w:after="200"/>
        <w:ind w:left="357" w:hanging="357"/>
        <w:contextualSpacing/>
        <w:rPr/>
      </w:pPr>
      <w:r>
        <w:rPr>
          <w:b/>
          <w:sz w:val="24"/>
          <w:szCs w:val="24"/>
          <w:u w:val="single"/>
        </w:rPr>
        <w:t>Przenośny komputer dla nauczyciela 12</w:t>
      </w:r>
      <w:r>
        <w:rPr/>
        <w:t xml:space="preserve"> szt.</w:t>
      </w:r>
    </w:p>
    <w:tbl>
      <w:tblPr>
        <w:tblW w:w="8364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Umożliwiający uzyskanie wydajności procesora na poziomie  min. 2500 pkt. według testu 3D Mark Physic Score – jeżeli oferowany procesor nie jest ujęty w tabeli wyników na stronie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pl-PL"/>
                </w:rPr>
                <w:t>http://community.futuremark.com/hardware/cpu</w:t>
              </w:r>
            </w:hyperlink>
            <w:r>
              <w:rPr>
                <w:color w:val="000000"/>
                <w:sz w:val="20"/>
                <w:szCs w:val="20"/>
                <w:lang w:val="pl-PL"/>
              </w:rPr>
              <w:t xml:space="preserve"> . Wykonawca zobowiązuje się do przeprowadzenia na własny koszt testów i udokumentowanie Zamawiającemu, że oferowany procesor osiąga wymagany wynik w w/w teście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G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min. 500 GB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integrowana obsługująca min. DirectX 1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arta dźwiękowa zgodna z HD Audio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/100/1000 Mbps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grywarka DVD+/-RW. Dołączone oprogramowanie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xVGA, 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x USB 2.0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HDMI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RJ45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e słuchawkowe, złącze mikrofonowe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budowane głośniki oraz mikrofon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mera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zytnik kart pamięci </w:t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budowany Wireless 802.11 b/g/n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ełnowymiarowa klawiatura QWERTY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tryca 15.6” rozdzielczość minimum 1366 x 768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in 3,5 godziny podtrzymani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 ramach kontynuacji posiadanych systemów Microsoft Windows i ich ujednolicenia,  umożliwiający zainstalowanie  zakupionego oprogramowania biurowego z tym laptopem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 ramach kontynuacji posiadanych licencji i ujednolicenia posiadanego oprogramowania biurowego – pakiet Microsoft Office.  Oprogramowanie musi zawierać co najmniej: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edytor tekstów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 arkusz kalkulacyjny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 narzędzie do tworzenia prezentacji multimedialnych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. Moduł Logowani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tworzenie profili logowania dla Nauczyciel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abezpieczenie profilu hasłem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szybkie logowanie z poziomu panelu logowania do klasy celem rozpoczęcia zajęć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domyślne logowanie do centrum zarządzania aplikacji nauczyciel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. Moduł Centrum Zarządzania Nauczyciel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raca offline: poza aktywną lekcję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konfiguracja ustawień globalnych (nauczyciela) dla wszystkich klas wykorzystywanych przy rozpoczynaniu zajęć z przedmiotu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konfiguracja ustawień lokalnych dla danej klasy wykorzystywanych przy rozpoczynaniu zajęć z przedmiotu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oceniania testów przeprowadzonych w klasie, komentowania odpowiedzi ucznia. Wbudowana automatyczne przypisanie oceny w zalewności od wybranej skali ocen dla Testu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definiowanie klasy wraz z ustawieniami lokalnymi oraz nazwami przedmiotu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oceniania wyników testów w obrębie zdefiniowanej klas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integrowane zarządzanie testami w obrębie aplikacji nauczyciel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pytań: otwarte, wielokrotnego wyboru, jednokrotnego wyboru, z lukam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zestawów testów na podstawie dostępnych pyta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skali ocen: opisowa, liczbo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udostępniania tworzonych pytań dla innych profili nauczycie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sterowania przepływem danych podczas przeprowadzania testów: wstrzymanie testu, podgląd ucznia, postęp odpowiedzi u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. Moduł Lekcyjny, Klas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automatyczne wykrywanie uczniów w sieci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automatyczne dołączanie uprzednio zarejestrowanych uczniów do klasy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ręcznego dodania ucznia poprzez podanie parametrów sieciowych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idoki uczniów: lista uczniów wraz ze stanami logowania, Imieniem, Nazwiskiem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idoki uczniów: widok ławek – odwzorowanie fizycznego ustawienia ławek w klasie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idoki uczniów: dynamiczny podgląd ucznia lub wielu uczniów, dynamiczne skalowanie ilości podglądanych ekran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czat klasowy z możliwością rozmowy pomiędzy wybranymi uczniami, blokowanie czatu dla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blokowanie ekranu (ekran ciszy), myszki, klawiatury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rezentacja ekranu nauczyciela w trybie „full screen” i „window mode”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ysyłanie wiadomości tekstowych do klasy lub wybranych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dalna kontrola komputera uczni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dalne zamykanie komputerów uczni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dalne uruchamianie komputerów ucznia (WakeONLAN)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synchronizacja wyników testów pomiędzy nauczycielam, a aplikacją ucznia dająca możliwość sprawdzenia przez ucznia popełnionych błędów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 oprogramow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zabezpieczające komputer w przypadku kradzieży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 aktualizacją bazy wirusów na minimum 1 rok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konawca zobowiązany będzie do zainstalowania i skonfigurowania urządzeń i oprogramowania.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  <w:r>
        <w:br w:type="page"/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3"/>
        </w:numPr>
        <w:spacing w:before="0" w:after="200"/>
        <w:ind w:left="360" w:hanging="36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afka do przechowywania i bezpiecznego przemieszczania pomiędzy salami lekcyjnymi przenośnych komputerów dla uczniów z funkcją ładowania baterii   - szt.4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9"/>
        <w:gridCol w:w="5945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ramet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/>
            </w:pPr>
            <w:r>
              <w:rPr>
                <w:rFonts w:eastAsia="Calibri"/>
                <w:lang w:eastAsia="en-US"/>
              </w:rPr>
              <w:t>Wózek mobilny do przechowywania jednocześnie min.</w:t>
            </w:r>
            <w:r>
              <w:rPr>
                <w:rFonts w:eastAsia="Calibri"/>
                <w:color w:val="000000"/>
                <w:lang w:eastAsia="en-US"/>
              </w:rPr>
              <w:t>18</w:t>
            </w:r>
            <w:r>
              <w:rPr>
                <w:rFonts w:eastAsia="Calibri"/>
                <w:lang w:eastAsia="en-US"/>
              </w:rPr>
              <w:t xml:space="preserve"> laptopów  z możliwością doładowania baterii. Wewnątrz korpusu wózka musi być  zamontowana listwa, która zawiera gniazda elektryczne do podłączenia ładowarek laptopów.</w:t>
            </w:r>
          </w:p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woje drzwi wózka zabezpieczone zamkiem kluczowym. Mobilny łatwy do przemieszczania i bezpieczny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miary maksymaln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s. 1210 x szer. 800 x głęb. 60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ormy i Atest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godnie z Rozp. MSWiA z 21.04.2006 r w sprawie ochrony przeciwpożarowej budynków dot. Miejsc użyteczności publicznej szafki muszą spełniać atesty i klasyfikacje :</w:t>
            </w:r>
          </w:p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· Farby Atest Higieniczny PZH,</w:t>
            </w:r>
          </w:p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· deklaracje zgodności z Dyr. Parlamentu Europejskiego 2001/95 bezpieczeństwo użytkowania</w:t>
            </w:r>
          </w:p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· Farba – Klasyfikacje ogniowa wg EN 13501,</w:t>
            </w:r>
          </w:p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· Producent posiada wdrożony System i certyfikat Jakości Obsługi Klienta ISO 9001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 i szkoleni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onawca zobowiązany będzie do przeszkolenia wyznaczonych osób w kwestii właściwej obsługi szafki tzn. sposobu podłączania urządzeń do ładowania, bezpiecznego użytkowania oraz stosowania zasad bezpieczeństwa. </w:t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ind w:left="360" w:hanging="360"/>
        <w:contextualSpacing/>
        <w:rPr/>
      </w:pPr>
      <w:r>
        <w:rPr/>
        <w:t>Sieciowe kolorowe urządzenie wielofunkcyjne. – szt. 1</w:t>
      </w:r>
    </w:p>
    <w:tbl>
      <w:tblPr>
        <w:tblW w:w="8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985"/>
        <w:gridCol w:w="59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dstawowe funk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drukarka, kopiarka, skaner,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Laserowe, kolorowa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Druk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zybkość drukowania: do 20 str./min w formacie A4 (druk czarno-biały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zybkość drukowania: do  5 str./min w formacie A4  (druk kolorowy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wydruku pierwszej strony (druk czarno-biały): poniżej 14 s (z trybu gotowości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wydruku pierwszej strony (w kolorze): poniżej 23 s (z trybu gotowości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o 1200 x 600 dpi rozdzielczości efektywnej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rukowanie dwustronne obsługiwane ręcznie 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Skan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Standard TWAIN: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Win 2000/XP/2003/Vista/2008/Win7/2008 R2,</w:t>
            </w:r>
          </w:p>
          <w:p>
            <w:pPr>
              <w:pStyle w:val="Bezodstpw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IA: Win XP/2003/Vista/2008/Win7/2008 R2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Kolorowy skaner płaski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Rozdzielczość główna skanowania:  do  600 x 600 dpi 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Rozdzielczość interpolowana: do 4800 x 4800 dpi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ożliwość skanowania do USB/klienta/folderu/aplikacji/sieci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Kopi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zybkość kopiowania (tryb czarno-biały): do 20 str./min w formacie A4,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zybkość kopiowania (w kolorze): do 4 str./min w formacie A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dzielczość kopiowania:</w:t>
            </w:r>
          </w:p>
          <w:p>
            <w:pPr>
              <w:pStyle w:val="Bezodstpw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ryb tekstowy, mieszany, gazeta: do 600 x 600 dpi,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wydruku pierwszej strony (kopiowanie czarno-białe) poniżej 23 s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kopiowania pierwszej strony (w kolorze) poniżej 52 s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większenie: 50 - 200% szyba skanera, 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jemność podaj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200 arkuszy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Liczba zasob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1 szt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rozmiary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A4, A5, Letter, Legal, JIS B5, przeźrocza (tylko druk mono), koperty, etykiety, karty, papier ekologiczn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amięć zainstalowa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128  MB 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do PC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0/100 Ethernet Base TX;</w:t>
              <w:br/>
              <w:t xml:space="preserve">USB 2.0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sieciow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FastEthernet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systemy operacyj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Linux (niektóre wersje);</w:t>
              <w:br/>
              <w:t>Mac OS (niektóre wersje);</w:t>
              <w:br/>
              <w:t>Microsoft Windows 2000;</w:t>
              <w:br/>
              <w:t>Microsoft Windows 2003;</w:t>
              <w:br/>
              <w:t>Microsoft Windows 7;</w:t>
              <w:br/>
              <w:t>Microsoft Windows Vista;</w:t>
              <w:br/>
              <w:t xml:space="preserve">Microsoft Windows XP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36 miesięcy</w:t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ind w:left="360" w:hanging="360"/>
        <w:contextualSpacing/>
        <w:rPr/>
      </w:pPr>
      <w:r>
        <w:rPr>
          <w:b/>
          <w:sz w:val="24"/>
          <w:szCs w:val="24"/>
          <w:u w:val="single"/>
        </w:rPr>
        <w:t>Tablica interaktywna z systemem mocowania -  5</w:t>
      </w:r>
      <w:r>
        <w:rPr/>
        <w:t xml:space="preserve"> szt.</w:t>
      </w:r>
    </w:p>
    <w:tbl>
      <w:tblPr>
        <w:tblW w:w="852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871"/>
        <w:gridCol w:w="5206"/>
        <w:gridCol w:w="1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120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Technologi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tykowa, musi być możliwa praca na tablicy przy pomocy palca, bez konieczności stosowania elementów aktywnych (elektronicznych, elektromagnetycznych, optycznych i innych). Tablica musi być wyposażona w nieaktywne urządzenia wskazujące (pisak lub pisaki nieaktywne)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Format obszaru roboczego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:3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ątna obszaru robocz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mniejsza niż 77 cali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dzaj powierzchni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wierzchnia tablicy  odporna na drobne uszkodzenia, przeznaczona do projekcji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dzielczość rzeczywist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4096 x 4096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sługiwana rozdzielczość odczytu położenia urządzenia wskazując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mniejsza niż 9600x9600 pikseli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munikacja z komputerem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acja pomiędzy komputerem a tablicą musi odbywać się przy pomocy portu USB i przewodu US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ilanie tablic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>Zasilanie tablicy musi odbywać się przy pomocy portu USB i przewodu USB (tablica nie wymaga oddzielnego zasilacza)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Certyfikat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y: CE i zgodność z Dyrektywą RoHS. </w:t>
            </w:r>
          </w:p>
        </w:tc>
      </w:tr>
      <w:tr>
        <w:trPr>
          <w:trHeight w:val="16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zęść aktywną tablicy stanowi integralny element konstrukcji. Nie dopuszcza się zastosowania wszelkiego rodzaju przystawek elektronicznych symulujących tablicę interaktywną. Tablica wraz z oprogramowaniem narzędziowym (sterownikiem, klawiatura wirtualna i innym) pozwala na sterowanie komputerem i funkcjonalnie odpowiada sterowaniu przy pomocy myszy i klawiatury. </w:t>
            </w:r>
          </w:p>
        </w:tc>
      </w:tr>
      <w:tr>
        <w:trPr>
          <w:trHeight w:val="22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lość pisaków w komplecie: minimum 2 . </w:t>
            </w:r>
          </w:p>
        </w:tc>
      </w:tr>
      <w:tr>
        <w:trPr>
          <w:trHeight w:val="63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wierzchni tablicy muszą znajdować się przyciski szybkiego dostępu (skróty klawiszowe) umożliwiające wybór co najmniej: koloru pisaka, gumki, wskaźnika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ntaż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nstrukcja tablicy musi umożliwiać jej montaż na ścianie, wraz z tablicą muszą być dostarczone wszystkie elementy konieczne do jej zamontowania na ścianie. Wykonawca zobowiązany będzie do dostawy, wniesienia i zainstalowania tablic we wskazanych pomieszczeniach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:</w:t>
            </w:r>
          </w:p>
        </w:tc>
        <w:tc>
          <w:tcPr>
            <w:tcW w:w="5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łne zaoferowane oprogramowanie tablicy (tzn. sterownik oraz oprogramowanie klienckie) musi być w pełni kompatybilne z systemami operacyjnymi: </w:t>
            </w:r>
          </w:p>
          <w:p>
            <w:pPr>
              <w:pStyle w:val="Default"/>
              <w:numPr>
                <w:ilvl w:val="0"/>
                <w:numId w:val="14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ndows XP oraz Windows Vista oraz Windows 7 </w:t>
            </w:r>
          </w:p>
          <w:p>
            <w:pPr>
              <w:pStyle w:val="Default"/>
              <w:numPr>
                <w:ilvl w:val="0"/>
                <w:numId w:val="14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si być w polskiej wersji językowej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ogramowanie musi posiadać co najmniej: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zędzia rysunkowe do tworzenia obiektów graficznych typu pióro i/lub pędzel, narzędzia do rysowania linii prostych, kształtów, oraz narzędzia do edycji (zmiany właściwości, położenia, rozmiaru) różnych obiektów,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eraktywne narzędzia do geometrii (cyrkiel, ekierka, linijka). Rozpoznawanie narysowanych odręcznie kształtów i przekształcanie ich na figury geometryczne. Rodzaje wzorców tła: kratka/linia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zędzia do tworzenia i edycji obiektów tekstowych przy pomocy klawiatury konwencjonalnej lub klawiatury wirtualnej wyświetlanej na tablicy,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wstawiania do dokumentu obiektów własnych użytkownika,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chanizm porządkowania (sortowania) utworzonych stron/slajdów prezentacji przy pomocy techniki „przeciągnij i upuść”,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grupowania i rozgrupowania obiektów, </w:t>
            </w:r>
          </w:p>
          <w:p>
            <w:pPr>
              <w:pStyle w:val="Bezodstpw1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rozpoznawania pisma odręcznego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- m.in. w języku polskim</w:t>
              <w:br/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zapisywania dokumentu utworzonego przy pomocy tablicy (prezentacji składającej się ze slajdów) w formacie własnym tablicy oraz zapisywania (eksportowania) w formatach: strony WWW (html), prezentacji MS Power Point, plików graficznych (jpg, png), dokumentu pdf </w:t>
            </w:r>
          </w:p>
          <w:p>
            <w:pPr>
              <w:pStyle w:val="Bezodstpw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8"/>
        </w:numPr>
        <w:spacing w:before="0" w:after="200"/>
        <w:contextualSpacing/>
        <w:rPr/>
      </w:pPr>
      <w:r>
        <w:rPr/>
        <w:t>System do zbierania i analizowania odpowiedzi – szt. 32 + 1</w:t>
      </w:r>
    </w:p>
    <w:tbl>
      <w:tblPr>
        <w:tblW w:w="880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851"/>
        <w:gridCol w:w="2977"/>
        <w:gridCol w:w="4979"/>
      </w:tblGrid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do zbierania i analizowania odpowiedzi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umożliwiające: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ozwala zaprojektować testy i egzamin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awiera kreator egzaminów pozwalający Nauczycielowi utworzyć własne pytania wzbogacone o elementy multimedialne (grafika, dźwięk, obraz)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- umożliwia ocenę testów przeprowadzonych w klasie, komentowania odpowiedzi ucznia. 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osiada wbudowane automatyczne przypisanie oceny w zależności od wybranej skali ocen dla Testu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umożliwia ocenianie wyników testów w obrębie zdefiniowanej klas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osiada zintegrowane zarządzanie testami w obrębie aplikacji nauczyciel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pytań: otwarte, wielokrotnego wyboru, jednokrotnego wyboru, z lukami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zestawów testów na podstawie dostępnych pytań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skali ocen: opisowa, liczbow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udostępniania tworzonych pytań dla innych profili nauczycieli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sterowania przepływem danych podczas przeprowadzania testów: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strzymanie testu, podgląd ucznia, postęp odpowiedzi u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możliwość pracy bez projektora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8"/>
        </w:numPr>
        <w:spacing w:before="0" w:after="200"/>
        <w:contextualSpacing/>
        <w:rPr/>
      </w:pPr>
      <w:r>
        <w:rPr/>
        <w:t>Projektor krótkoogniskowy szt. 1</w:t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/2.6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oom cyfrow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spółczynnik zoomu cyfroweg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x2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lampy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90W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5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0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w trybie standardow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500 l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w trybie niskiej jasnośc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000 l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24 x 768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600 x 1200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500 m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.7 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762 cm (300”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godne proporcje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6:9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000:1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40/+40 stopni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TSC, SECAM, PAL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HDTV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Liczba głośnik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wyjściowa głośnik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W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Uchwyt ścienny do zamocowania projektora krótkoogniskowego</w:t>
            </w:r>
          </w:p>
        </w:tc>
      </w:tr>
      <w:tr>
        <w:trPr>
          <w:trHeight w:val="227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Wykonawca musi zapewnić poprawny montaż projektora i uchwytu oraz kalibrację projektora z tablicą. </w:t>
            </w:r>
          </w:p>
        </w:tc>
      </w:tr>
    </w:tbl>
    <w:p>
      <w:pPr>
        <w:pStyle w:val="Akapitzlist"/>
        <w:spacing w:before="240" w:after="200"/>
        <w:ind w:left="36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8"/>
        </w:numPr>
        <w:spacing w:before="240" w:after="200"/>
        <w:contextualSpacing/>
        <w:rPr/>
      </w:pPr>
      <w:r>
        <w:rPr>
          <w:b/>
          <w:sz w:val="24"/>
          <w:szCs w:val="24"/>
          <w:u w:val="single"/>
        </w:rPr>
        <w:t>Głośniki szt. 3</w:t>
      </w:r>
      <w:r>
        <w:rPr/>
        <w:t xml:space="preserve"> 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254"/>
        <w:gridCol w:w="567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W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smo przenoszeni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0Hz-20KHz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osunek sygnału do szum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0d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głośności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barwy dźwięk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ejście liniowe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budowa głośników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lastikow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 lata</w:t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unkt dostępowy będący elementem szkolnej sieci bezprzewodowej - szt. 1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112"/>
        <w:gridCol w:w="581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inimalne wymagania fizyczne: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10/100/1000BASE-T z obsługą IEEE 802.3af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a gniazda reverse SMA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budowane anteny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bór mocy PoE nie większy niż 12,8W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e standardy oraz funkcje sieci bezprzewodowej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EEE 802.11n  2.4 GHz oraz 5.0 GHz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EEE 802.11a 5.0 GHz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EEE 802.11g, IEEE 802.11b, 2.4 GHz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MM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EEE 802.3af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WPA, WPA2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entykacja IEEE 802.1x RADIUS z obsługą EAP TLS, TTLS, PEAP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entykacja na podstawie MAC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VPN pass-through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Secure SSH, SSL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int-to-point bridge mode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int-to-multipoint bridge mode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eater mode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sny tryb bridge oraz access point mode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reless Distribution System (WDS)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regulacji mocy nadawania od 100 mW do 0 mW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x SSID na częstotliwość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dla minimum 17 VLAN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rywanie obcych AP</w:t>
            </w:r>
          </w:p>
          <w:p>
            <w:pPr>
              <w:pStyle w:val="Bezodstpw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olacja klientów radiow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74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powinno być objęte wieczystą gwarancją producenta z możliwością opcjonalnego serwisu wymiany na następny dzień roboczy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konfiguracji poprzez www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spacing w:before="0" w:after="200"/>
        <w:ind w:left="360" w:hanging="0"/>
        <w:contextualSpacing/>
        <w:rPr>
          <w:b/>
          <w:b/>
          <w:color w:val="000000"/>
          <w:sz w:val="24"/>
          <w:szCs w:val="24"/>
          <w:u w:val="single"/>
          <w:lang w:val="pl-PL"/>
        </w:rPr>
      </w:pPr>
      <w:r>
        <w:rPr>
          <w:b/>
          <w:color w:val="000000"/>
          <w:sz w:val="24"/>
          <w:szCs w:val="24"/>
          <w:u w:val="single"/>
          <w:lang w:val="pl-PL"/>
        </w:rPr>
      </w:r>
    </w:p>
    <w:p>
      <w:pPr>
        <w:pStyle w:val="Akapitzlist"/>
        <w:numPr>
          <w:ilvl w:val="0"/>
          <w:numId w:val="8"/>
        </w:numPr>
        <w:spacing w:before="0" w:after="200"/>
        <w:contextualSpacing/>
        <w:rPr/>
      </w:pPr>
      <w:r>
        <w:rPr/>
        <w:t>Router z wbudowanymi lub zewnętrznymi modułami zapory sieciowej i systemem blokowania włamań (IPS) – szt. 1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828"/>
        <w:gridCol w:w="609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rametry fizycz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 Flash: co najmniej 2GB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 DRAM: co najmniej 512MB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inimalna liczba niezależnie konfigurowanych, fizycznych interfejsów: 5 x 1000Base-T (2 x WAN, 3 x LAN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rt USB x 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łasny system operacyjny producenta nie bazujący na istniejących rozwiązaniach Open Sour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rządzenie powinno mieć możliwość instalacji opcjonalnych modułów: WiFi obsługujący standard 802.11N oraz moduł obsługujący ADSL2+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dajnościow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dajność antywirusa 21Mb/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dajność szyfrowania 3DES/AES: co najmniej 50Mb/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iczba jednoczesnych sesji: co najmniej 1600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dajność firewall 130Mb/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iczba reguł: co najmniej 1,2 ml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iczba obsługiwanych tuneli VPN 1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iczba obsługiwanych tuneli SSL 5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maga się aby urządzenie obsługiwało co najmniej następujące funkcje oraz protokoł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y L3: router, NAT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, PAT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 forwarding;  Port Triggering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konfiguracji portu DMZ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IP, SIP ALG 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sługa DDNS DynDNS.org, TZO.com, Oray.net 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NS proxy, 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C Address Cloning/spoofing, 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3 Quality of Service (QoS) ,LAN-to-WAN oraz WAN-to-LAN (ToS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Urządzenie powinno wspierać następujące protokoły: 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S, 3DES, AES(128,192,256 bit)/SHA-1, MD5, IPsec NAT Traversal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rządzenie powinno wspierać następujące wersje protokołu SSL: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SLv3, TLS1.0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odatkowo protokół SSL powinien wspierać: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ES, 3DES, ARC4, AES(128,256bit) 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trolę integralności MD5, SHA-1, MAC-MD5/SHA-1, HMAC-MD5/SHA-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magana możliwość skorzystania z kreatora konfiguracji dla początkujących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eator SSL VP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eator konfiguracji IPSec VP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Interfejs GUI oparty o WWW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CSA: Anti-virus, VPNC: AES Interop, Basic Interop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heckmark: 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ti-Malware, Anti-Spam, Enterprise Firewall, VPN, IPS, URL Filtering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: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rowania statystyk sumarycznych,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owanie o zdarzeniach nagłych, 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owanie o wykrytych zagrożeniach, 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owanie o zdarzeniach systemowych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tworzenia białych lis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tworzenia czarnych lis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owiadomienie o ataku poprzez e-mail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skanowania: HTTP, HTTPS, FTP, SMTP, IMAP, POP3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kanowanie pakietów wychodzących oraz przychodzącyc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blokowania słów kluczowych oraz konkretnych rozszerzeń plików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filtracji ActivX, Java, Flash, JavaScript, Proxy, Cook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filtrowania poczty na podstawie ciągu znaków części adresu, załącznika, rozszerzenia załącznika, nazwy załącznik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blokowania eDonkey, BitTorrent, Gnutell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blokowania MSN Messenger, Yahoo Messenger, mIRC, Google Talk</w:t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Zapisywanie informacji na temat: </w:t>
            </w:r>
          </w:p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enerowanego ruchu, szkodliwego oprogramowania, Spamu, szkodliwego kodu zawartego w pakietach, Filtra email, systemu, zdarzeń IPS, IM, P2P, Firewall, IPsec VPN, SSL VPN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Automatyczne uaktualnianie sygnatur IDS/IP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chrona przed atakami typu DoS, DDo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rządzenie powinno być wyposażone w komplet licencji na skanowanie poczty oraz ruchu www oraz licencji na aktualizacje oprogramowania na 1 rok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rządzenie musi posiadać instrukcję w języku polskim.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left="720" w:hanging="0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 w:before="0" w:after="200"/>
        <w:rPr/>
      </w:pPr>
      <w:r>
        <w:rPr>
          <w:b/>
          <w:color w:val="000000"/>
          <w:u w:val="single"/>
          <w:lang w:val="pl-PL"/>
        </w:rPr>
        <w:t>Ekran projekcyjny – 1</w:t>
      </w:r>
      <w:r>
        <w:rPr/>
        <w:t xml:space="preserve">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Forma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rzekąt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250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 użytkowa ekran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195x146,3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Długość kase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211,5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biała matowa z czarnymi ramkami wokół ekranu zwiększającymi kontrast oglądanego obrazu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Regula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Regulacja wysokości dolnej krawędzi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Możliwość odchylenia ekranu od pionu w celu wyeliminowania efektu Keystona (trapezowego) poprzez montaż na wysięgniku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Ekran powinien być zwinięty, kiedy nie jest używany – ekran w całości chowa się w kasecie, która zabezpiecza go przed kurzem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 xml:space="preserve">- Wbudowana blokada zabezpiecza ekran przed samoczynnym zwijaniem się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Solidna metalowa konstrukcja koloru szarego z granatowymi plastikowymi elementami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Możliwość montażu na ścianie i suficie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3 lata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 w:before="0" w:after="200"/>
        <w:rPr/>
      </w:pPr>
      <w:r>
        <w:rPr/>
        <w:t>Kontroler WLAN - szt.1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lość punktów dostępowych na kontrol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spacing w:before="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Flash 64MB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AM 512MB </w:t>
            </w:r>
          </w:p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r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10/100/1000 x 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1 x USB 2.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Zarządz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Web oraz SN MP v1/v2c, telnet, Secure Shell (SSH) </w:t>
            </w:r>
          </w:p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ożliwość wykrywania punktów dostępowych w warstwie 2 oraz 3 modelu OSI </w:t>
            </w:r>
          </w:p>
          <w:p>
            <w:pPr>
              <w:pStyle w:val="Default"/>
              <w:numPr>
                <w:ilvl w:val="0"/>
                <w:numId w:val="18"/>
              </w:numPr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ożliwość detekcji obcych punktów dostępowych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ntroler powinien mieć możliwość konfiguracji min. 8 VLAN</w:t>
            </w:r>
          </w:p>
          <w:p>
            <w:pPr>
              <w:pStyle w:val="Default"/>
              <w:numPr>
                <w:ilvl w:val="0"/>
                <w:numId w:val="18"/>
              </w:numPr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Obsługa WMM Quality of Service wraz z 802.11e </w:t>
            </w:r>
          </w:p>
          <w:p>
            <w:pPr>
              <w:pStyle w:val="Default"/>
              <w:numPr>
                <w:ilvl w:val="0"/>
                <w:numId w:val="18"/>
              </w:numPr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ożliwość konfiguracji min. 8 profili bezpieczeństwa </w:t>
            </w:r>
          </w:p>
          <w:p>
            <w:pPr>
              <w:pStyle w:val="Default"/>
              <w:numPr>
                <w:ilvl w:val="0"/>
                <w:numId w:val="18"/>
              </w:numPr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rwer DHCP 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76" w:before="0" w:after="200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  <w:t>Wizualizer – szt.2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Matryca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5 mln pikseli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dzielczość wyjściow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</w:rPr>
              <w:t>Full HD (1080p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dśwież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bszar skanowa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40 x 30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e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(D-SUB15); Mikrofon (3.5mm stereo mini Jack); Kensington Lock; USB; RS-232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y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(D-SUB15); DVI; Composite Video; Audio (3.5 mm stereo mini jack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Efekty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obrót obrazu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tryb czarno-biały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negatyw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odbicie lustrzan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stopklatka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reflektor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>podział obraz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>zamrożon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 xml:space="preserve">Inne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silacz, przewód VGA, pilot, instrukcja obsługi, oprogramowanie, przewód US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 xml:space="preserve">Możliwość urządzenia 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pl-PL" w:eastAsia="pl-PL"/>
              </w:rPr>
              <w:t xml:space="preserve">możliwość </w:t>
            </w:r>
            <w:r>
              <w:rPr>
                <w:bCs/>
                <w:color w:val="000000"/>
                <w:sz w:val="18"/>
                <w:szCs w:val="18"/>
                <w:lang w:val="pl-PL" w:eastAsia="pl-PL"/>
              </w:rPr>
              <w:t>nanoszenia notatek bezpośrednio na obraz</w:t>
            </w:r>
            <w:r>
              <w:rPr>
                <w:color w:val="000000"/>
                <w:sz w:val="18"/>
                <w:szCs w:val="18"/>
                <w:lang w:val="pl-PL" w:eastAsia="pl-P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280"/>
              <w:rPr/>
            </w:pPr>
            <w:r>
              <w:rPr>
                <w:color w:val="000000"/>
                <w:sz w:val="18"/>
                <w:szCs w:val="18"/>
                <w:lang w:val="pl-PL" w:eastAsia="pl-PL"/>
              </w:rPr>
              <w:t xml:space="preserve">zapis obrazu na </w:t>
            </w:r>
            <w:r>
              <w:rPr>
                <w:bCs/>
                <w:color w:val="000000"/>
                <w:sz w:val="18"/>
                <w:szCs w:val="18"/>
                <w:lang w:val="pl-PL" w:eastAsia="pl-PL"/>
              </w:rPr>
              <w:t xml:space="preserve">karcie </w:t>
            </w:r>
            <w:r>
              <w:rPr>
                <w:color w:val="000000"/>
                <w:sz w:val="18"/>
                <w:szCs w:val="18"/>
                <w:lang w:val="pl-PL" w:eastAsia="pl-PL"/>
              </w:rPr>
              <w:t xml:space="preserve"> lub nośniku USB</w:t>
            </w:r>
          </w:p>
          <w:p>
            <w:pPr>
              <w:pStyle w:val="Default"/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color w:val="000000"/>
                <w:sz w:val="18"/>
                <w:szCs w:val="18"/>
                <w:lang w:val="pl-PL" w:eastAsia="pl-PL"/>
              </w:rPr>
              <w:t>36 miesięcy</w:t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autoSpaceDE w:val="false"/>
        <w:ind w:left="720" w:hanging="0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 New Roman"/>
          <w:b/>
          <w:bCs/>
          <w:iCs/>
          <w:color w:val="000000"/>
          <w:u w:val="single"/>
          <w:lang w:val="pl-PL" w:eastAsia="pl-PL"/>
        </w:rPr>
        <w:t>Projektor multimedialny – 3 szt.</w:t>
      </w:r>
    </w:p>
    <w:p>
      <w:pPr>
        <w:pStyle w:val="Normal"/>
        <w:autoSpaceDE w:val="false"/>
        <w:ind w:left="720" w:hanging="0"/>
        <w:jc w:val="both"/>
        <w:rPr>
          <w:rFonts w:eastAsia="Times New Roman"/>
          <w:b/>
          <w:b/>
          <w:bCs/>
          <w:iCs/>
          <w:color w:val="000000"/>
          <w:u w:val="single"/>
          <w:lang w:val="pl-PL" w:eastAsia="pl-PL"/>
        </w:rPr>
      </w:pPr>
      <w:r>
        <w:rPr>
          <w:rFonts w:eastAsia="Times New Roman"/>
          <w:b/>
          <w:bCs/>
          <w:iCs/>
          <w:color w:val="000000"/>
          <w:u w:val="single"/>
          <w:lang w:val="pl-PL" w:eastAsia="pl-PL"/>
        </w:rPr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/2.5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oom manualn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5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0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24 x 768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600 x 1200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500 m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.7 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762 cm (300”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000:1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40/+40 stopni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TSC, SECAM, PAL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HDTV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świetlana paleta kolor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ełna paleta 1.07 mld kolorów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rzedmiot dostawy musi spełniać następujące warunki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ć deklaracją zgodności CE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ć certyfikat ISO 9001:2000 dla producenta sprzętu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Komputery uczniowskie i nauczycielskie muszą spełniać wymagania dotyczące efektywności energetycznej, co najmniej równoważnej ze specyfikacjami programu EnergyStar 5.0 – Rozporządzenie Parlamentu Europejskiego i Rady Europy (WE) nr 106/2008 z dnia 15 stycznia 2008 r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Dostarczany sprzęt  musi być fabrycznie nowy, wolny od obciążeń prawami osób trzecich i wyprodukowany nie wcześniej niż w 20</w:t>
      </w:r>
      <w:bookmarkStart w:id="0" w:name="_GoBack"/>
      <w:bookmarkEnd w:id="0"/>
      <w:r>
        <w:rPr>
          <w:rFonts w:eastAsia="Times New Roman"/>
          <w:bCs/>
          <w:iCs/>
          <w:color w:val="000000"/>
          <w:lang w:val="pl-PL" w:eastAsia="pl-PL"/>
        </w:rPr>
        <w:t>12 r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Dostarczany sprzęt musi posiadać instrukcje i materiały dotyczące użytkowania                    w języku polskim.</w:t>
      </w:r>
    </w:p>
    <w:p>
      <w:pPr>
        <w:pStyle w:val="Normal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Dostawca zapewnieni w okresie gwarancyjnym (w cenie oferty):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 administracyjny w ramach zakupionego sprzętu i rozwiązania tj. utrzymanie ciągłości i prawidłowego funkcjonowania  zakupionych urządzeń i rozwiązań; 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8 godzin od zgłoszenia (kontakt telefoniczny, mailowy);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 gdy czas naprawy wyniesie powyżej 48 godzin, zapewnić podzespół / urządzenie zastępcze umożliwiające ciągłość funkcjonowania.</w:t>
      </w:r>
    </w:p>
    <w:p>
      <w:pPr>
        <w:pStyle w:val="Akapitzlist"/>
        <w:tabs>
          <w:tab w:val="clear" w:pos="708"/>
          <w:tab w:val="left" w:pos="8298" w:leader="none"/>
        </w:tabs>
        <w:autoSpaceDE w:val="false"/>
        <w:spacing w:lineRule="auto" w:line="240" w:before="0" w:after="0"/>
        <w:ind w:left="0" w:hanging="0"/>
        <w:jc w:val="both"/>
        <w:rPr>
          <w:rFonts w:eastAsia="Times New Roman" w:cs="Calibri"/>
          <w:bCs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 należy dostarczyć do </w:t>
      </w:r>
      <w:r>
        <w:rPr>
          <w:rFonts w:cs="Times New Roman" w:ascii="Times New Roman" w:hAnsi="Times New Roman"/>
          <w:b/>
          <w:sz w:val="24"/>
          <w:szCs w:val="24"/>
        </w:rPr>
        <w:t>Publicznej Szkoły Podstawowej z Oddziałami Integracyjnymi im. Marii Konopnickiej w Pustkowie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okonać jego instalacji i uruchomienia.</w:t>
      </w:r>
    </w:p>
    <w:p>
      <w:pPr>
        <w:pStyle w:val="Normal"/>
        <w:rPr>
          <w:rFonts w:eastAsia="Times New Roman" w:cs="Calibri"/>
          <w:bCs/>
          <w:iCs/>
          <w:sz w:val="20"/>
          <w:szCs w:val="20"/>
          <w:lang w:val="pl-PL" w:eastAsia="pl-PL"/>
        </w:rPr>
      </w:pPr>
      <w:r>
        <w:rPr>
          <w:rFonts w:eastAsia="Times New Roman" w:cs="Calibri"/>
          <w:bCs/>
          <w:iCs/>
          <w:sz w:val="20"/>
          <w:szCs w:val="20"/>
          <w:lang w:val="pl-PL" w:eastAsia="pl-PL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3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0"/>
      <w:numFmt w:val="bullet"/>
      <w:lvlText w:val="-"/>
      <w:lvlJc w:val="left"/>
      <w:pPr>
        <w:tabs>
          <w:tab w:val="num" w:pos="0"/>
        </w:tabs>
        <w:ind w:left="1496" w:hanging="360"/>
      </w:pPr>
      <w:rPr>
        <w:rFonts w:ascii="Times New Roman" w:hAnsi="Times New Roman" w:cs="Times New Roman" w:hint="default"/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>
      <w:rFonts w:ascii="Times New Roman" w:hAnsi="Times New Roman" w:eastAsia="Tahoma" w:cs="Times New Roman"/>
      <w:i w:val="false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Wingdings 2" w:hAnsi="Wingdings 2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 2" w:hAnsi="Wingdings 2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Wingdings 2" w:hAnsi="Wingdings 2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Wingdings 2" w:hAnsi="Wingdings 2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Wingdings 2" w:hAnsi="Wingdings 2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andardowywlewo">
    <w:name w:val="Standardowy w lewo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unity.futuremark.com/hardware/cpu" TargetMode="External"/><Relationship Id="rId3" Type="http://schemas.openxmlformats.org/officeDocument/2006/relationships/hyperlink" Target="http://community.futuremark.com/hardware/cp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58:00Z</dcterms:created>
  <dc:creator>Agata Hylińska</dc:creator>
  <dc:description/>
  <cp:keywords/>
  <dc:language>en-US</dc:language>
  <cp:lastModifiedBy>Agata Hylińska</cp:lastModifiedBy>
  <dcterms:modified xsi:type="dcterms:W3CDTF">2012-10-02T09:47:00Z</dcterms:modified>
  <cp:revision>3</cp:revision>
  <dc:subject/>
  <dc:title>Załącznik nr 1 do SIWZ – Opis przedmiotu zamówienia</dc:title>
</cp:coreProperties>
</file>