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</w:rPr>
          <w:t>www.zs_pustkow.biposwiata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Pustków 94: Dostawa sprzętu komputerowego i multimedialnego w ramach programu Cyfrowa Szkoła</w:t>
      </w:r>
      <w:r>
        <w:rPr/>
        <w:br/>
      </w:r>
      <w:r>
        <w:rPr>
          <w:b/>
          <w:bCs/>
        </w:rPr>
        <w:t>Numer ogłoszenia: 376868 - 2012; data zamieszczenia: 02.10.2012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Publiczna Szkoła Podstawowa z Oddziałami Integracyjnymi im. Marii Konopnickiej , Pustków 94, 39-205 Pustków 94, woj. podkarpackie, tel. 14 682 10 60, faks 14 682 10 60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zs_pustkow.biposwiata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Inny: samorządowa jednostka organizacyjna gminy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 sprzętu komputerowego i multimedialnego w ramach programu Cyfrowa Szkoła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dostawa sprzętu komputerowego i multimedialnego w ramach programu Cyfrowa Szkoła. 1.Przedmiotem zamówienia jest dostawa fabrycznie nowego: a)sprzętu komputerowego wraz z systemem operacyjnym, b)oprogramowania, c)sprzętu wizualizacyjnego, wraz z przeszkoleniem pracowników. 3.W skład przedmiotu zamówienia wchodzi również transport, rozładunek, montaż, instalacja oraz uruchomienie i zintegrowanie dostarczonego przedmiotu zamówienia przez wykonawcę w pomieszczeniach szkoły. 4.Miejscem realizacji przedmiotu zamówienia jest Publiczna Szkoła Podstawowa z Oddziałami Integracyjnymi im. Marii Konopnickiej, Pustków 94, 39-205 Pustków. 5.Posiadać okres gwarancji udzielonej przez dostawcę nie krótszy niż 3 lata..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30.21.31.00-6, 30.23.60.00-2, 32.32.20.00-6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19.11.2012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żąda od Wykonawców wniesienia wadium w kwocie 3000,00 zł (słownie trzy tysiące złotych)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/>
      </w:pPr>
      <w:r>
        <w:rPr/>
        <w:t>Zamawiający nie precyzuje warunku szczegółowego w tym zakresie.</w:t>
      </w:r>
    </w:p>
    <w:p>
      <w:pPr>
        <w:pStyle w:val="NormalnyWeb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/>
      </w:pPr>
      <w:r>
        <w:rPr/>
        <w:t>Wymagane jest udokumentowanie wykonania w okresie ostatnich 3 lat przed upływem terminu składania ofert, a jeżeli okres prowadzenia działalności jest krótszy-w tym okresie, co najmniej 1 dostawy sprzętu, odpowiadającego swoim rodzajem dostawie stanowiącej przedmiot zamówienia o wartości nie mniejszej niż 60.000,00 zł brutto.</w:t>
      </w:r>
    </w:p>
    <w:p>
      <w:pPr>
        <w:pStyle w:val="NormalnyWeb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/>
      </w:pPr>
      <w:r>
        <w:rPr/>
        <w:t>Zamawiający nie precyzuje warunku szczegółowego w tym zakresie.</w:t>
      </w:r>
    </w:p>
    <w:p>
      <w:pPr>
        <w:pStyle w:val="NormalnyWeb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/>
      </w:pPr>
      <w:r>
        <w:rPr/>
        <w:t>Zamawiający nie precyzuje warunku szczegółowego w tym zakresie.</w:t>
      </w:r>
    </w:p>
    <w:p>
      <w:pPr>
        <w:pStyle w:val="NormalnyWeb"/>
        <w:numPr>
          <w:ilvl w:val="0"/>
          <w:numId w:val="4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280"/>
        <w:rPr/>
      </w:pPr>
      <w:r>
        <w:rPr/>
        <w:t>Zamawiający nie precyzuje warunku szczegółowego w tym zakres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400" w:hanging="360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4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1"/>
        </w:numPr>
        <w:spacing w:before="0" w:after="0"/>
        <w:ind w:left="1440" w:right="4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Bold"/>
        <w:numPr>
          <w:ilvl w:val="0"/>
          <w:numId w:val="1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before="280" w:after="240"/>
        <w:ind w:left="1440" w:right="4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pacing w:before="0" w:after="280"/>
        <w:ind w:left="1440" w:right="4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zs_pustkow.biposwiata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Publiczna Szkoła Podstawowa z Oddziałami Integracyjnymi im. Marii Konopnickiej w Pustkowie, Pustków 94, 39-205 Pustków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0.10.2012 godzina 14:00, miejsce: Publiczna Szkoła Podstawowa z Oddziałami Integracyjnymi im. Marii Konopnickiej w Pustkowie, Pustków 94, 39-205 Pustków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_pustkow.biposwiat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9:00Z</dcterms:created>
  <dc:creator>Agata Hylińska</dc:creator>
  <dc:description/>
  <cp:keywords/>
  <dc:language>en-US</dc:language>
  <cp:lastModifiedBy>Agata Hylińska</cp:lastModifiedBy>
  <dcterms:modified xsi:type="dcterms:W3CDTF">2012-10-02T12:20:00Z</dcterms:modified>
  <cp:revision>1</cp:revision>
  <dc:subject/>
  <dc:title>Adres strony internetowej, na której Zamawiający udostępnia Specyfikację Istotnych Warunków Zamówienia:</dc:title>
</cp:coreProperties>
</file>