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Dotyczy</w:t>
      </w:r>
      <w:r>
        <w:rPr>
          <w:rFonts w:cs="Times New Roman" w:ascii="Times New Roman" w:hAnsi="Times New Roman"/>
        </w:rPr>
        <w:t>: postępowania o udzielenie zamówienia publicznego na usługi: „</w:t>
      </w:r>
      <w:r>
        <w:rPr>
          <w:rFonts w:cs="Times New Roman" w:ascii="Times New Roman" w:hAnsi="Times New Roman"/>
          <w:b/>
          <w:bCs/>
        </w:rPr>
        <w:t>USŁUGA CATERINGOWA –ZBIOROWE ŻYWIENIE DZIECI I MŁODZIEŻY do Zespołu Szkół z Oddziałami Integracyjnymi  w Pustkowie</w:t>
      </w:r>
      <w:r>
        <w:rPr>
          <w:rFonts w:cs="Times New Roman" w:ascii="Times New Roman" w:hAnsi="Times New Roman"/>
        </w:rPr>
        <w:t xml:space="preserve">” prowadzonego w trybie przetargu nieograniczonego ogłoszonego w Biuletynie Zamówień Publicznych w dniu 2.12.2013 pod numerem </w:t>
      </w:r>
      <w:r>
        <w:rPr>
          <w:rFonts w:cs="Times New Roman" w:ascii="Times New Roman" w:hAnsi="Times New Roman"/>
          <w:color w:val="000000"/>
        </w:rPr>
        <w:t>258475</w:t>
      </w:r>
      <w:r>
        <w:rPr>
          <w:rFonts w:cs="Times New Roman" w:ascii="Times New Roman" w:hAnsi="Times New Roman"/>
        </w:rPr>
        <w:t xml:space="preserve">-2013,  na stronie internetowej  Zamawiającego - Zespołu Szkół w Pustkowie </w:t>
      </w:r>
      <w:r>
        <w:rPr>
          <w:rFonts w:cs="Times New Roman" w:ascii="Times New Roman" w:hAnsi="Times New Roman"/>
          <w:color w:val="000000"/>
        </w:rPr>
        <w:t>www.zs_pustkow.biposwiata.pl</w:t>
      </w:r>
      <w:r>
        <w:rPr>
          <w:rFonts w:cs="Times New Roman" w:ascii="Times New Roman" w:hAnsi="Times New Roman"/>
        </w:rPr>
        <w:t>, oraz na tablicy ogłoszeń w siedzibie Zamawiającego: Zespole Szkół w Pustkowie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łoszenie o unieważnieniu postępowania o udzielenie zamówienia publiczn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Zamawiając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spół  Szkół w Pustkowie działając na podstawie art. 93  ust. 1 pkt. 4 ustawy  z dnia  29 stycznia  2004 r. Prawo zamówień publicznych (Dz.U. z 2013 r.  poz. 907  z zm.)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unieważnia przedmiotowe postępowanie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zasadnienie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treścią art. 86 ust.4 Ustawy Prawo Zamówień Publicznych bezpośrednio przed otwarciem ofert, które nastąpiło w dniu 10.12.2013 r. o godz.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Zamawiający podał kwotę jaką zamierza przeznaczyć na sfinansowanie zamówienia – 39 600,00 zł brutto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nr 1 z najniższą ceną na kwotę 65 399,55 zł brutto przewyższa kwotę, którą Zamawiający zamierza przeznaczyć na sfinansowanie zamówienia, co uzasadnia unieważnienie postępowani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</w:t>
      </w:r>
      <w:r>
        <w:rPr/>
        <w:t xml:space="preserve">Dyrektor Zespołu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</w:t>
      </w:r>
      <w:r>
        <w:rPr/>
        <w:t>Wiesław Pyrs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52:00Z</dcterms:created>
  <dc:creator>ZSiwula</dc:creator>
  <dc:description/>
  <cp:keywords/>
  <dc:language>en-US</dc:language>
  <cp:lastModifiedBy>Nauczyciel10</cp:lastModifiedBy>
  <cp:lastPrinted>2013-12-12T09:29:00Z</cp:lastPrinted>
  <dcterms:modified xsi:type="dcterms:W3CDTF">2013-12-12T08:46:00Z</dcterms:modified>
  <cp:revision>12</cp:revision>
  <dc:subject/>
  <dc:title/>
</cp:coreProperties>
</file>