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3 do SIWZ</w:t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/>
          <w:b/>
          <w:bCs/>
          <w:color w:val="000000"/>
          <w:lang w:val="pl-PL"/>
        </w:rPr>
        <w:t xml:space="preserve">FORMULARZ ASORTYMENTOWO- CENOWY </w:t>
      </w:r>
      <w:r>
        <w:rPr>
          <w:b/>
          <w:color w:val="000000"/>
          <w:lang w:val="pl-PL"/>
        </w:rPr>
        <w:t>ZS-271/08/2013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Default"/>
        <w:numPr>
          <w:ilvl w:val="4"/>
          <w:numId w:val="3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Usługi w zakresie posiłków szkolnych</w:t>
      </w:r>
    </w:p>
    <w:p>
      <w:pPr>
        <w:pStyle w:val="Default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55.52.40.00-9</w:t>
        <w:tab/>
        <w:t xml:space="preserve"> Usługi dostarczania posiłków do szkół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55.32.10.00-6</w:t>
        <w:tab/>
        <w:t xml:space="preserve"> Usługi przygotowania posiłków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55.52.00.00-1</w:t>
        <w:tab/>
        <w:t xml:space="preserve"> Usługi dostarczania posiłków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y Formularz należy wypełnić lub sporządzić wg poniższego wzoru, najlepiej zachowując ilość i kolejność kolumn zgodnie z opisem przedmiotu zamówienia (poniższa tabela), dokonanym przez Zamawiającego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Treść złożonej oferty musi odpowiadać treści Specyfikacji Istotnych Warunków Zamówienia – pod rygorem odrzucenia oferty - art. 89 ust. 1 pkt 2 ustawy Prawo zamówień publicznych z zastrzeżeniem art.87 ust. 2 pkt 3 ustawy PzP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Oferta zostanie oceniona z sumy wartości brutt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SPOSÓB OBLICZENIA CENY OFERTY ZOSTAŁ SZCZEGÓŁOWO OKREŚLONY W SIWZ strona 8, ust. 14 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jednostkowa NETTO winna zawierać wszelkie koszty (tj.: przygotowanie, transport, </w:t>
      </w:r>
      <w:r>
        <w:rPr>
          <w:rFonts w:cs="Times New Roman" w:ascii="Times New Roman" w:hAnsi="Times New Roman"/>
          <w:b/>
          <w:bCs/>
          <w:color w:val="000000"/>
        </w:rPr>
        <w:t>za- i rozładunek</w:t>
      </w:r>
      <w:r>
        <w:rPr>
          <w:rFonts w:cs="Times New Roman" w:ascii="Times New Roman" w:hAnsi="Times New Roman"/>
          <w:color w:val="000000"/>
        </w:rPr>
        <w:t>) związanych z realizacją przedmiotu zamówienia - loco wydawalnia Zamawiającego – szkoła i przedszkole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abela przedstawia zestawienie cenowe dla oferowanego przedmiotu zamówienia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589"/>
        <w:gridCol w:w="940"/>
        <w:gridCol w:w="693"/>
        <w:gridCol w:w="1036"/>
        <w:gridCol w:w="1158"/>
        <w:gridCol w:w="1169"/>
        <w:gridCol w:w="1193"/>
      </w:tblGrid>
      <w:tr>
        <w:trPr>
          <w:trHeight w:val="9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Lp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Nazwa  produk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Jedn. Miar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Iloś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Cena 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Wartość nett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>Stawka VAT (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lang w:val="pl-PL"/>
              </w:rPr>
            </w:pPr>
            <w:r>
              <w:rPr>
                <w:rFonts w:cs="Times New Roman"/>
                <w:b/>
                <w:bCs/>
                <w:iCs/>
                <w:lang w:val="pl-PL"/>
              </w:rPr>
              <w:t xml:space="preserve">Wartość brutto </w:t>
            </w:r>
          </w:p>
        </w:tc>
      </w:tr>
      <w:tr>
        <w:trPr>
          <w:trHeight w:val="51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6 (4x5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8 (6x7)</w:t>
            </w:r>
          </w:p>
        </w:tc>
      </w:tr>
      <w:tr>
        <w:trPr>
          <w:trHeight w:val="66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biad jednodaniowy – stołówka 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Śniadanie – stołówka przed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pl-PL"/>
              </w:rPr>
              <w:t>Obiad dwudaniowy z kompotem - stołówka przed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pl-PL"/>
              </w:rPr>
              <w:t>Podwieczorek – stołówka przedszk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</w:trPr>
        <w:tc>
          <w:tcPr>
            <w:tcW w:w="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AZEM WARTOŚĆ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color w:val="000000"/>
          <w:sz w:val="12"/>
          <w:lang w:val="pl-PL"/>
        </w:rPr>
      </w:pPr>
      <w:r>
        <w:rPr>
          <w:rFonts w:cs="Arial" w:ascii="Arial" w:hAnsi="Arial"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color w:val="000000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55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52"/>
      <w:numFmt w:val="decimal"/>
      <w:lvlText w:val="%1.%2"/>
      <w:lvlJc w:val="left"/>
      <w:pPr>
        <w:tabs>
          <w:tab w:val="num" w:pos="0"/>
        </w:tabs>
        <w:ind w:left="1350" w:hanging="1335"/>
      </w:pPr>
      <w:rPr/>
    </w:lvl>
    <w:lvl w:ilvl="2">
      <w:start w:val="31"/>
      <w:numFmt w:val="decimal"/>
      <w:lvlText w:val="%1.%2.%3"/>
      <w:lvlJc w:val="left"/>
      <w:pPr>
        <w:tabs>
          <w:tab w:val="num" w:pos="0"/>
        </w:tabs>
        <w:ind w:left="1365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380" w:hanging="1335"/>
      </w:pPr>
      <w:rPr/>
    </w:lvl>
    <w:lvl w:ilvl="4">
      <w:start w:val="3"/>
      <w:numFmt w:val="decimal"/>
      <w:lvlText w:val="%1.%2.%3.%4-%5"/>
      <w:lvlJc w:val="left"/>
      <w:pPr>
        <w:tabs>
          <w:tab w:val="num" w:pos="0"/>
        </w:tabs>
        <w:ind w:left="1395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410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1545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19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25:00Z</dcterms:created>
  <dc:creator>asulisz</dc:creator>
  <dc:description/>
  <cp:keywords/>
  <dc:language>en-US</dc:language>
  <cp:lastModifiedBy>Nauczyciel10</cp:lastModifiedBy>
  <dcterms:modified xsi:type="dcterms:W3CDTF">2013-12-02T17:29:00Z</dcterms:modified>
  <cp:revision>3</cp:revision>
  <dc:subject/>
  <dc:title/>
</cp:coreProperties>
</file>